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Quick Dox, more to 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44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d by BO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BETA of a File Area Manager for PCBoard &amp;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, identical to the one I coded for Forum and Forum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ve crippled only one function in this evaluation cop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-registered users cannot move files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 this program the fee is $15.00.  Se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USE AT YOUR OWN RISK, I TAKE NO RESPONSIBILITY FOR ANYTHING!!!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let me know of any problems or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bbaLand II [4o7]282-2982 &amp; 382-9936 or Bedlam [313]699-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E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E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E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E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E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ves a 0-Byte file so it can't be re-upload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ill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he Nuke Factor.  If a PCBoard us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 to leave mail to or delete the culp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PE can be found in the PFEDNUKE.ZIP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urpose of this PPE is to read the PFEDNUKE.LOG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File Area Manager v.41 or higher and leave E-Mai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the offending users.   When the sysop log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he can run this BBS, run PFEDNUKE and it will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:  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E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Scanner      Proggy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Afee's SCAN v115 (SCAN)    488k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nderByte v6.20  (TBSCAN)  256k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E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1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file directory.  Saves file if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Offline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oggle Screen Info (Show desc line 1 or uploader &amp;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HAP Support Sites: BubbaLand II...(407)282-298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BeDLaM.........(313)699-271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