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��   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 � � � 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  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OCHAT.PPE v1.0   Written by Voc, who says "This was no breez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is is a Chat Between Nodes PPE. Hear me out. No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 second or third node, but gives your PCBoard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that. Second, you can get about 11/12th of this PPE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ode when you installed PCB, however when a pers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"CHAT" followed by "CALL" or "WHO" then the fact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 will be revealed. This PPE will not reveal that. I hav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HAT between nodes as close as I could. The few b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if you wish to see what they are. (Only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 often would pick them up.) I have set this PPE up so tha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 appearance of 3 nodes. Two being remote and one local.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caller who is on-line at that moment. Node 2 is the SYSOP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ho can be paged. Node 3 utilizes the PCB 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CALLERSYSTEM@ which will display the last caller as being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, that this will be screwed up is if a caller happen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 row or if the sysop happen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act as false node list, this PPE also allows the call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ho will be shown as executing a local login when "WHO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will be available for chat and can be paged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at is extremely annoying. Others, enjoy to chat with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make the page bell too bad to hear.) If you want the page bell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to the pcbsetup, hit B, B again, and edit CMD.LST. (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y now, don't you?) Replace the command CHAT with GTOCBN1.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. If you want the page bell off, then replace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CBN2.PPE. Do the same replacing the WHO command. GTOWHO1.PPE or GTOWHO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and Menu are all saved in PCB codes, so you may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f you wish, but they MUST be under the same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is not difficult. Once you run the ppe and are at the cha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MENU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e PPE. It took a long time to write for a small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have been worth it if this c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bugs and 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When you press ENTER at the command line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ast command you entered rather th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exit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@FIRST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Switches such as eXpert mode do not necessarily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command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now on @FIRST@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now on @FIRST@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After chatting/paging the sysop, you will be sen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o to the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Channel #1 will automatically be joined. This will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ppe anyway, since this is not a real chat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opics cannot be changed because that would be impossibl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any many many different possible input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reason for each of the bugs not working, 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at they cannot be fixed since this is only a PPE or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time or effort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hanging handles in chat mode has been disabled, so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"HANDLE" is typ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ecide to alter any of this, than you can bet that I will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. Never as good as the one on GTO though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ateway to Oblivion - (2o1) 825-8913 * Home of Every GTo PP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