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ZUTILS 1.2 - For use with ZipZap Upload Processor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   There are 2 utilities to be used with ZipZap to make loc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1st utility ZZD will create a file of all of your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wish to upload to your boar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the drive path and file names for whatev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you specify.  It will process ARJ, LHA, ZIP, GIF &amp; 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2nd utility ZZ will then run the ZipZap LOCAL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 &amp; over substituting the %1 for filename with each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listing you have created with ZZD.  This will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run the LOCAL.BAT over &amp; over manually typing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filename of all of you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  I am not responsible for anything! 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sk!!!  This program is not garanteed to do anything, bu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Zap is created by SLe/Q-TiP PCBoard-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/Q-TiP any of their members, friends, relitives,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nected with them in any way sha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thing dealing with ZZUTILS.  These utiliti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use of ZipZap e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For proper syntax on ZZD just run it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it will display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ZZ just type ZZ. No command line is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OTE* you must run these utilties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ZipZap program resides.  You also must use 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r batch file name to run ZipZap or ZZ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I have tested this program and use it on my te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have any suggestion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letter with $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4 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field, Il  60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mise I will answer your lett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rrected some error trapping that would let you run ZZ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irectory.  Also changed ZZ so there is no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e file that ZZD created it was a waste of time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error trapping to make sure DIRS.ZZD &amp; LOCAL.B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- Added support for GIF &amp; TXT file extensions.  Forgot ZipZap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sted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