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! v1.0 by ViGilante [PWA] on 7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just start by saying:  YOU WON'T BELIEVE HOW FAST THIS IS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ccessor to PIPE2PCB.  It is MUCH MUCH faster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one now.  Also, it now converts @X codes to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PIPE codes, so forum-hack/renegade sysops can now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+, enough memory to run the archivers when CONVERT!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leaves about 11k resident), and a good 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SIX archive types are supported, all detec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.  You must have the corresponding ARCHIVE/UN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path so CONVERT! can do its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: pkunzip.exe,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: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ZH: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: arce.com, ar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ZOO: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K: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CONVERT!.EXE somewhere in your path, and make sure all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re in your path also.  Next, find the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d to start your mailer where the actual to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QFRONT, here is that section of my STARTE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make CONVERT!.EXE the _first_ thing you ru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ail, before any tossers do their thing.  CONVERT! accep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actly 1 command line parameter, the location of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your mailer places incoming packets).  Here i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! c:\qfront\inbound                  &lt;--Li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specify the complete drive and path to you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C:\QFRONT\INBOUND in my example).  Don't worry about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in your INBOUND dir (nodelists, files from SDN, or whate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! will only process files with standard FIDO packet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?, .SU?, .MO?, .TU?, .WE?, .TH?, and .F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s too hard for you to comprehend you re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il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V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