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10  June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[port]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!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!' as the port parameter.  Note tha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ead the FOSSIL port number out of the PCBOARD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ass 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defaults work for F-PROT.  Note tha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name the scanner must be in the path and the name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ETUP will indicate below the name whether or not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