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 THE ONLINE APPLICATION PROGRAMM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nstructions for setting up the Onlin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Reference as a program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A3ALANAR.INF from the IBM OS/2 LAN Serve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pplication Programmer's Reference diskett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IBMLAN\BOOK, if drive C is the drive on which OS/2 and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re installed.  If this directory does not exi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or you can copy the file into another directory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BM OS/2 VERSION 2.0, PERFORM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en the LAN Servic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icon for the OS/2 LAN Command Reference or the OS/2 L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On the icon you have just copied, select the arrow to the right of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l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ill in the field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th and file name field: C:\OS2\VIE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arameters field: C:\IBMLAN\BOOK\A3ALANAR.INF.  (If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3ALANAR.INF to a directory other than C:\IBMLAN\BOOK,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orking directory field: C:\IBMLAN\BOOK (or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lect the General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n the Title field, type APR Online Reference (or another na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elect Close from the Actions pull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o use the APR Online Reference, open the APR Online Referenc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