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tiCom Information Update File (ARTICOM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Copyright 1991 Arti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Revised 12-4-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ArtiCom place the installation disk in drive A: and run A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line on the screen is a quick reference to the most comm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.  Help is available by pressing the F1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If you are going to install as a "SERVER" or a "WORKS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" make sure that the resources defined in the "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selected ports" field refer to actual COM ports with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serial devices that you want to share with the network.  If a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resource is created for a port that does not share a serial 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resource.  This will prevent network users from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se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OM port resource uses a custom Input/Output address (IOBASE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to specify this.  Refer to your computer or multiport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documentation for the correct I/O port address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F2 when you are ready to start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ArtiCom files are installed on your system, run your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f it is not already loaded.  You may then run the Arti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Below you will find descriptions of the ArtiCom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un A-REDIR if you want to make your system a workstation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asynchronous servers'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un A-SERVER if you want to make your defined system resourc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un A-REDIR and A-SERVER if you want your computer to use other serv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d resources and share its own COM port resources.  You may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in eithe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un ACOM-MGR if you need to modify your server startup parame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urce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un ACOM to manage your workstation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xperience any problems, press the F1 key for help inform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the ArtiCom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al Cor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 113 line #16 should read: "cc:Mail Remote v3.2, cc:Mail Inc."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115 line #5 should read: "DOS prompt type: SET NET_S=# where #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he port redirected in Articom (1 for COM1, 2 for COM2 etc.)"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119 line #3 should read: "ArtiCom supports up to 32 serial port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ort serial adapters are install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