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DUSTATS.EX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6/25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DOWNLOAD.TXT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statistics bulletin listing the Top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DUSTAT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DUSTATS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DUSTATS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USTATS.EXE will generate one bulletin on top xx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statistics.  PCBoard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bedded in the bulletin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USTATS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9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Number of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accepted color-code commands are: BLACK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, CYAN, RED, YELLOW, MAGENTA, GREY, BGREY, B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REEN, BCYAN, BRED, BMAGENTA, BYELLOW, B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STATS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record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, etc.  It then generates a PCBoard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TOPDOWN, complete with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messag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, although contacting me there is not a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sometimes I get very busy (RIME #55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post the latest versions on SALT AIR and WORLDNE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 was featured in the May edition of Boar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, tell Tony that Al sent 'ya.  You can al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 in the RIME conferences  (Sysops, PCBoard/H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s, etc)  (SBGONLINE, #5561  R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6/25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 A&amp;M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increased selectable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Generates Downloads/Uploads statistics bulle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colors,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c) Copyright 1994  A. &amp; M. Segura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