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bWindows MEMORY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 Instruments LabWindows Software Version 2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93 National Instrument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 names are trademarks of their respective manufactur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s are trademarks or trade name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pics are discuss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C Memory and La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fic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bWindows and Memory Intensiv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crosoft Window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igur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emory and La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LabWindows on the PC requires that system memory be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.  Each system has different requirements which depend 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vailable and applications being run, making the best set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reached on a system by system basis.  This document detai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prerequisites for operating LabWindows.  Topics discuss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, Extended, Expanded, and Virtual Memory, Specific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s, Memory Intensive Devices, and Microsoft Windows Intera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Windows.  Finally, Configuration Examples are provided for variou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For more information about memory management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National Instruments and request the LabWindows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ummarizes LabWindows memory requirements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  Each memory type is then discuss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Type           LabWindows Usage        Amount Required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Recommende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ntional         Required for program     640 kilobytes install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0-640k)             operat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 DOS             Not used directly by     Fixed amount in compu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640k-1M)            LabWindow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ded Memory      Required for program     1.4 megabytes requir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VCPI compatible)    operation                4 megabytes recommend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anded-Memory      Virtual memory if RAM    Determined by availa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 and driver     is exhausted             RAM and application siz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ulated Expanded    Used in place of         1.4 megabytes requir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              extended memory          4 megabytes recommende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VCPI Compatible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tual Memory       Used when RAM is         Determined by availa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Hard Disk)          exhausted                RAM and application siz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and High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Windows requires 640 kilobytes of installed conventional memo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W.EXE.  On rare occasions, if too much conventional memory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the DOS system, drivers, and TSR programs, you may encount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y loading LabWindows.  LabWindows does not directly acc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Memory.  If LabWindows is using an expanded-memory bo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rtual memory, the expanded-memory manager will mak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. See the Expanded Memory Board section below for a mor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lone executables using LabWindows libraries require only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lobytes of conventional memory to run.  The conventional memory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mory required for device drivers and the DOS system deter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able size limit.  Because of the need to store vari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information, standalone programs often require more memory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indicated by the executable size.  Additional conventional memor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freed by loading device drivers and a portion of the DOS syst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 DOS memory.  This requires the installation of a memory manag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hat is addre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Windows requires a minimum of 1.4 megabytes of extended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, but it is recommended that four megabytes be available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xtended memory reduces virtual memory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Windows' performance.  All extended memory must conform to the VC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tandard to be compatible with DOS/16M, the Rational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 DOS extender used by Lab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lone executables created with LabWindows cannot us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-Memor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exhausting extended memory, LabWindows can use an expanded-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 conforming to the LIM 4.0 specification.  This memory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swap space and cannot replace the extended memory LabWindow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load initially.  The Virtual Memory section below provid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use of expanded-memory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lone executables created with LabWindows cannot use expanded-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Memory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anded-Memory managers (EMM) provide expanded memory sup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apping blocks from extended memory instead of from an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.  LabWindows can coexist with expanded memory managers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orm to the VCPI specification.  LabWindows uses the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ead of the extended memory normally required for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Windows cannot access the residual extended memory.  Theref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M should always be installed with at least 1.4 megabytes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lone executables created with LabWindows cannot us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Windows contains a Virtual Memory Manager (VMM) that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your hard disk as a memory device. VMM swaps segm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o and from your hard disk as needed. If you have an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oard in your system, VMM can use it as a swap devi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, or in addition to, your hard disk. Using EMS memory fo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faster than using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W.VMC file contains the virtual memory configur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bWindows. A typical file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name=c:\lw\swap\lw_swap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size=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example, virtual memory consists of a two megabyte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_SWAP.TMP and no expanded memory. Refer to the LabWindows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dditional information on virtual memory in Lab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Virtual memory does not take the place of the required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or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most DOS applications do not use extended memory, bad memory c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ten go unnoticed until a program using a DOS extender exhi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explainable problems.  If LabWindows crashes with DOS/16M errors or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ity errors, you should run a memory checking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section of bad memory exists, LabWindows can operate in a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f memory using the DOS16M environment variab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rict LabWindows to operation within the memory range betwe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byte and three megabytes, enter the following at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OS16M=@1-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Windows includes a standalone utility called PMINFO.EXE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information.  This utility presents available memory (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xtended) and switch rate information for the processor in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.  Refer to the LabWindows User Manual for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INFO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extender software accesses memory beyond 1 megabyte on 80286 and 80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 Memory managers, however, do not follow a common stand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memory in different ways. For instance, memory managers accommo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in either the Dos Protected Mode Interface (DPMI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ntrol Program Interface (VCPI) standard, and may provi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s either extended memory (XMS) or expanded memory (EMS) e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extended memory.  Because of this, LabWindows compatibility di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memory manager to another.  This section discusses the Lab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f several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  and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5.0 includes both HIMEM.SYS and EMM386.EXE software.  These man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widely used because of their Microsoft Windows compatibilit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ificant number of DOS 5.0 operating systems in use.  HIMEM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 of EMM386.EXE, but EMM386.EXE requires HIMEM.SY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MEM.SYS manages memory allocation in extended memory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64 kilobytes known as the High Memory Area (HMA) on 80286 and 80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ines.  It prevents multiple applications from attempting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e memory addresses.  The ability to load part of the DO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the HMA and save conventional memory is another major benef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MEM.SYS.  Examples of applications that access extended memor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, RAM disks, cache software, and EMM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M386.EXE can provide expanded-memory support while using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.  This driver can also load device drivers and application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DOS memory, freeing conventional memory.  Access to hi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requires the use of the RAM or NOEMS flag.  EMM386.EXE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on machines with an 80386 or higher microprocessor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MEM.SYS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Windows is compatible with HIMEM.SYS and the DOS=HIGH command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onfiguration is required for the programs to co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LabWindows does not require EMM386.EXE for operation,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coexist with some modifications to the EMM386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Windows accesses only the expanded memory the driver sets aside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idual extended memory.  In contrast, Microsoft Window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nhanced modes do not use expanded memory, causing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for memory resources.  If you require access to hi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, LabWindows only works with the RAM flag that provides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upper memory area and expanded memory.  Lab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 with the NOEMS flag that prevents access to expanded memor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provide access to high DOS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its default configuration, the installation of EMM386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ile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nfiguration defaults to an expanded memory area of 256 kilo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ss than the 1.4 megabytes required by LabWindows.  Thre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EMM386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 an expanded memory flag in the devic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EMM386.EX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4096 flag reserves four megabytes of expanded memor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rved memory is not accessible to programs requiring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ut will support LabWindow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Use the ON and OFF switching option from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M386.EXE provides an option for disabling and enab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manager.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MM386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DOS prompt disables the manager and returns the memor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Windows compatible state.  Upon completing the LabWindows ta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M386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initializes EMM386.EXE to its original parameters. 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back of this option is that about 400 kilobytes of th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remains resident in memory, and is inaccessible to Lab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Develop multiple CONFIG.SYS files for differe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s.  Create one file for LabWindows operati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file for other programs requiring a differen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Configuration Examples Section for additional details o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M386.EX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arterdeck Expanded-Memory Manager-386 (QEMM386) provides versa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management for 80386 and greater machines.  It works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HIMEM.SYS and EMM386.EXE and is compatible with Windows 3.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Windows.  The QEMM386 system accommodates the DOS=HIGH command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drivers and applications into high DOS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Windows is compatible with QEMM386 in most configurations,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noems" switch is used.  LabWindows can operate with o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am" switch that provides access to high Dos memory.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EMM386 "frame=none" option frees an additional 64k of high Do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moving the expanded-memory page frame.  This option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LabWindows and Windows 3.x because they do not require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e.  Omit the "frame=none" flag if applications requir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mem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Configuration Examples section for additional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QEMM386 for use with Lab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386MAX program from Qualitas provides memory management and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80386 and higher machines.  This manager accommodates the DOS=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and can load device drivers and applications into high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automatically converts all but 64 kilobytes of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to expanded specification.  LabWindows can use all th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.  If the expanded-memory conversion is overridden,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hould always remain in expanded form for LabWindow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86MAX Version 6.0 is compatible with LabWindows 2.2.x and 2.3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MAX Version 5.1 is compatible with LabWindow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Configuration Examples section for additional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386MAX for use with Lab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Extended-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managers are available that support more than 16 mega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.  One example is the PharLap 386 DOS|Extender. 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 32-bit support from compatible applications.  Lab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raries are not compiled under this standard and are therefo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Windows and Memory Intensiv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utilities enhance the speed and storage capabilities of PC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Common examples include RAM disks and cach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such as these were among the first programs to use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apabilities of the 80286 and 80386 microprocessors.  This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eyond the first one megabyte can produce conflicts with Lab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rea of possible memory incompatibility arises from the standard empl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tected mode operation.  Utilities using extended-memory o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emulation require a memory manager for protected mode acces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eyond 1024 kilobytes.  Recall that two standards exist for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peration: VCPI and DPMI.  Because LabWindows adheres to the VC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, any memory manager required for your utility programs must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 compatible to prevent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rea of incompatibility lies in the allocation of memory resour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nd utilities.  This factor is of greater importance with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that have limited RAM available.  LabWindows requires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 megabytes of free VCPI-standard extended memory for proper operation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ed memory level, LabWindows may run significantly slower for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because it has to use virtual memory.  Efficient ope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up to four mega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utilities require or recommend setting aside large portions of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Decisions must be made on which programs to operate and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o allocate to each.  In extreme cases, it is possible to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onfigurations by switching memory manager parameters or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.  The final decisions on memory allocation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memory, program requirements, and the priority of each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ypes of memory intensive utilities, RAM disks and cache program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AM disk employs part of the system memory to emulate a very fast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.  LabWindows can coexist with compatible RAM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configure some RAM disks such as VDISK.SYS in VCPI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ypes, such as RAMDRIVE.SYS, are compatible with LabWindow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ed in either DPMI or VCPI memory.  In either case, the memor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ide for the RAM disk is not accessible to LabWindows as startup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fficient memory must remain unallocated after RAM disk install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Lab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ation of a RAM disk provides two potential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nefits for LabWindows.  First, a RAM disk supplies a high-speed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ce.  Because a RAM disk is significantly faster than standard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s, high speed data storage from LabWindows programs is possi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M disk also accommodates LabWindows temporary files through the 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, increasing program execution speed. 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disk user manual for specific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otential memory conflict exists for users of VDISK.SYS.  V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s memory starting at one megabyte, while LabWindows ac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from the upper limit.  To prevent possible conflicts, re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Windows from accessing the VDISK memory addresses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 DOS16M. For example, if you have 4 mega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RAM and VDISK uses one megabyte, entering the following li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 prevents memory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OS16M=: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tatement restricts LabWindows to the upper 2 megabytes of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c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che software reduces the amount of time programs spend writing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ing from the hard disk and other peripherals.  The softwar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d or expanded memory as a buffer for information.  This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ccessible to LabWindows.  Sufficient memory must remain un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stallation of the caching program in order to operate Lab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RTDRIVE.SYS is one example of cache software.  It can place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extended or expanded memory.  The installation line in the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MARTDRIVE.SYS 2048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example above, the SMARTDRIVE loads with a buffer size of 20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lobytes.  The 256 flag restricts the SMARTDRIVE buffer to a siz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er than 256 kilobytes.  In contrast to Windows 3.x, Lab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not reduce the buffer size.  The initial buffer size deter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memory inaccessible to Lab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questions concerning the interaction of Windows and Lab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 issues such as memory management, Windows operating modes, and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setup.  The following section addresses these compatibility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ents setup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 Windows provides a graphical environment for running DOS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indows applications on PC-DOS systems.  One of the major adva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Windows environment is the ability to multitask DOS and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s on capable systems.  This support for multiple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es from the way Windows uses the HIMEM.SYS memory manag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with a virtual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3.1 operates in one of two possible modes: Stand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hanced.  The Windows setup routine selects the operating mod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ation process.  The following switches overrid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if included after the wi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3     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indows 3.1 no longer supports the Real mode of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lection of operating modes determines the performance of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 of multitasking, and the type of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standard mode accesses conventional and extended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task of Windows applications.  Windows employs a task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 in which only one full screen DOS application can be operat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.  DOS applications in standard mode can access VCPI or DPMI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cated in the program information file (PIF), addressed in more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.  Because of memory allocation, Windows standard mode requir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MS driver such as HIMEM.SYS for operation.  Also, many application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er in standard mode than in enhanced mode, making standar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able if the enhanced feature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enhanced mode is the more versatile and powerful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ng modes.  Enhanced mode is the only Windows mode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tasking DOS and Windows applications.  In the case of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, the system creates multiple virtual DOS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different programs.  Enhanced mode uses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irtual memory to support the multitasking operations.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handling for the enhanced mode features requires an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sen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Interface File (PIF) is used to control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under Windows. This file determines how the Window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s system resources to the application.  If certai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articular resource needs, the PIF indicate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ing proper operation. You create a PIF using the PIF edi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Group in Windows.  This editor provides a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ustomizing application resources.  These options diff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required for standard mode and those required for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Window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Windows is compatible with Windows standard mode, but not with the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hanced mode.  This is because LabWindows requires a VCPI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, while Windows requires a DPMI memory manager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86 enhanced mode. Windows standard mode does not require 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and is therefore compatible with LabWindows.  La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in Windows standard mode as a full screen DOS applic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you are running Windows 3.0, LabWindows will also oper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Windows includes a PIF file named LW.PIF, which facilitat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LabWindows under Windows. The elements of the LabWindows PI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Filename       - provides the path name of the .EX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application.  This mus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bWindows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 Title           - supplies the descriptive name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nder the Windows icon,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b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Parameters    - specifies the startup flag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pplication. For example,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bWindows in the C language mod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-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up Directory      - specifies the current director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licat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deo Mode             - determines the video display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serves the required video memor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abWindows, setting this option to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sufficient. The Graphics/Multi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election would only be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ing the graphics screen dur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k and forth between Windows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not allowed when running La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ee Prevent Program Switch op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 Requirements    - KB required defines a minimum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vailable conventional memor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on of the application.  La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quires at least 256 kilo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MS Memory             - KB required sets the minimum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xtended memory required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pplication. At least 2048 kilo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xtended memory for LabWindow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cessive use of virtual memory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rrors may occur if the minimum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adequ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KB limit defines the maximum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xtended memory the Window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ows the application to acce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bWindows, set this option to -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vides the program with all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or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ly Modifies      - specifies whether the application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COM ports or the keyboard.  Lab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ires control of th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Screen Exchange     - prohibits copying the screen displ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Windows clipboard for use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vent Program Switch - prohibits switching from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Windows or other applications.  La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oes not allow this program switc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wo major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* LabWindows reserves certai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binations used for program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* Program switching interrupts GPI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S-232 data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ose Window on Exit   - returns control to Windows after you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b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Save Screen         - retains screen information for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etween applications.  Application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not allowed with Lab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rve Shortcut Keys  - reserves the selected key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use in the application, not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vironment. LabWindows require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 combinations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ing LabWindows with the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launch LabWindows from the PIF in two different ways.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W.PIF file in the Windows File Manager launches the program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ng a program element to one of the Windows groups allows Lab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up from an application ic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ither of these methods will work with Windows in enhanced mode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S switch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 /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DOS prompt to change to standard mode prior to Lab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teway 2000 486/25 Mhz computer produced the numbers and files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appendix.  This machine had 8 megabytes of installed RAM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DOS Version 5.0.  The values indicated may differ from mach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and are provided for comparison purposes only.  The PMINFO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with LabWindows Version reported the memory values presen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must reboot for the changes in CONFIG.SY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 and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MEM.SYS and EMM386.EXE are memory management utilities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nt versions of DOS or the Windows operating system.  HIME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ages the extended memory while EMM386.EXE provides expanded-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asic version of a CONFIG.SYS file using HIMEM.SYS and EMM386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OS\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30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AT-GPIB\GPI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case, PMINFO yields the following information on availabl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b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:   487             DOS16/M Extended: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configuration, EMM386.EXE provides a default expanded-memory 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256 kilobytes.  When EMM386.EXE is activated, LabWindows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anded-memory pool.  This example is not compatible with Lab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ning the EMM386.EXE driver off at the DOS prompt by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M386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LabWindows to access the extended memory except for the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ion of the EMM386.EXE driver.  When used with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, the EMM386 OFF option results in the following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s reported by PM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:   488             DOS 16/M Extended:      6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ing the EMM386.EXE driver from the CONFIG.SYS file altogether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Windows to access all the extended memory.  If you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M386.EXE driver call from the CONFIG.SYS file above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nformation is reported by PM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:   494             DOS 16/M Extended:      7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that no expanded-memory support is provided if the EMM386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 is removed.  This provides LabWindows with more memory, bu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 problems with other applications requiring expanded-memory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EMM386.EXE driver is not installed, LabWindows acce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ore detailed LabWindows-compatible CONFIG.SYS file migh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OS\EMM386.EXE 4096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30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AT-GPIB\GPI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HIGH=C:\DOS\RAMDRIVE.SYS 1024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xample sets aside four megabytes of expanded memory and re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megabyte of the expanded memory for the creation of a RAM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 of the DOS system and all of RAMDRIVE.SYS loads into high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tailed CONFIG.SYS file above creates the following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s reported by PM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:   553             DOS 16/M Extended:      3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vailable DOS 16/M memory is the amount of expanded memory min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anded-memory RAM drive (1 megabyte).  Remember that LabWindows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MM386.EXE compatible expanded memory instead of the extended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 to the MS-DOS User's Guide or the Microsoft Windows guid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EMM386.EXE and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IMEM.SYS and EMM386.EXE combination can be configured in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s not addressed in this section.  Use the PMINFO utility to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ffect of memory management changes on LabWindows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Windows requires at least 1.4 megabytes of DOS 16/M extended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, and four megabytes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EMM386 is a DPMI and VCPI compatible memory manager for DO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ed by Quarterdeck Office Systems.  It takes the place of EMM386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MEM.SYS and is compatible with LabWindows and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sic version of a QEMM386 equipped CONFIG.SYS file migh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QEMM386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30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AT-GPIB\GPI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MINFO utility reports the following information on availabl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:   495             DOS 16/M Extended:      7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 can be substituted for the DEVICE=QEMM386.SY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QEMM386.SYS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ram" flag provides access to the upper memory areas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to be loaded high.  It does use some available mem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MINFO result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:   495             DOS 16/M Extended:      7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additional flag is useful if you plan on operating LabWindow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with the QEMM386 memory manager.  The "EMBMEM=xxxx" flag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EMM386.SYS statement prevents Windows from taking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xx kilobytes of memory.  The remaining memory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ore detailed version of CONFIG.SYS incorporating QEMM386 migh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QEMM386.SYS frame=no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30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AT-GPIB\GPI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QEMM\LOADHI.SYS /R:3 C:\DOS\RAMDRIVE.SYS 1024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loads part of DOS and RAMDRIVE.SYS into the high memory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EMM "ram" flag provides access to the upper memory blocks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ame=none" flag removes the expanded page frame.  Removing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e provides more accessible memory but prevents support of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ing true expanded memory.  The LOADHI.SYS statements ar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using the Optimize utility that accompanies the QEMM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 The detailed CONFIG.SYS creates the following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s reported by PM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:   548             DOS 16/M Extended:      7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EMM386 memory manager has numerous flags and op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 options not listed in this section, use the PMINFO ut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itor the effect of changes made to the memory manager.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MINFO must show at least 1.4 megabytes of DOS 16/M extended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Windows operation, and four megabyte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86MAX is a VCPI and DPMI compatible memory management program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 produced by Qualitas.  It is compatible with Windows 3.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Windows 2.2.x and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asic version of a CONFIG.SYS file incorporating 386MAX migh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386MAX\386MAX.SYS pro=C:\386MAX\386MAX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30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AT-GPIB\GPI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386MAX.PRO file addressed in the first line of the file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=B000-B200   ; INSTALL ==&gt; Recover RAM in MD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=F400-F800   ; INSTALL ==&gt; Recover fill regions i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is profile created automatically by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ing 386MAX automatically arranges both of these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above creates the following memory results as re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:   497             DOS 16/M Extended:      6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complete CONFIG.SYS file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386MAX\386MAX.SYS pro=C:\386MAX\386MAX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30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AT-GPIB\GPI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=C:\386MAX\386LOAD.SYS size=5888 prgreg=3 flexfr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=C:\DOS\RAMDRIVE.SYS 1024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loads part of DOS into high memory and loads RAMDRIVE.SY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pper memory region.  The MAXIMIZE utility creates the RAM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ce command.  PMINFO reports the following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:   549             DOS 16/M Extended:      5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386MAX memory manager has numerous flags and options.  If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not listed in this section, use the PMINFO utility to mon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ect of changes made to the memory manager.  Remember PMINFO must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least 1.4 megabytes of DOS 16/M extended memory for Lab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and four megabyte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use the EMS flag, you must specify at least 1500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