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night of the Living Dead -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UA Module using Blackclove's "Modern Horror"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quires* the modern horror hack and a registered copy of SS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gotten Realms Unlimited Adventures (version 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your horror hack is installed (see READ.ME!).  Creat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fighters and thieves.  Demihumans and spellcaster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tart figh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ESY INTRODUCTION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very bad adventure needs one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in comes down in sheets, making visibility nearly ni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rstown-Hobleville Expressway.  Up ahead, you can dimly make out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n holding makeshift clubs, probably everything from hand too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shed furniture.  Around them, you can see a ring of zombies.  Those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ddenly, out of the corner of your eye, you catch sight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king zombies bearing down on your position.  Thinking quickly, you h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itchen knife, drop an ammo clip into your AK-47, and tak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, stopping only to fire a quick burst backwards to slow the zomb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  Ducking down an exit ramp, you run towards an abandoned truck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ing in the door, you find that the zombies have already been he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is dead.  Throwing the bodies into the oven to make su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get back up again, you consider digging in.  But you're low on amm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've lost a lot of blood.  Only one more package of bandage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attling at the window tells you someone or something is nearby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e now, or la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AND TAC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ight of the Living Dead is a modern horror FRUA adventu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line is pretty simple.  You got really drunk last night, and wo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rning in a Motel 6 in Hobleville, realizing that the world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n by zombie hordes.  Being heroes, it's naturally up to you to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o this, using whatever weapons you can.  Of course, there's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going to wipe out all of the zombies in hand to hand combat. 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na need missile weapons, you're gonna need serious help.  Pool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, you decide to make a break for the Deerstown-Hobleville Express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opping at Joe's Hardware Store, just north of the motel, to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kick some zombie ass with.  You just have a strange f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where in Deerstown is the answer to the zombie mystery. 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se it's better to keep moving rather than standing and f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zombies can smell fear, and you've got plenty of fear to sm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dventure has some strange twists to it.  Strategi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pretty bad are really great here.  Things like running like 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like hell and leaving a corpse behind, running like h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ping bullets into anything that gets close to you, etc., etc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 a lot of time deciding whether to burn ammo on something, know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out you're just dead meat.  Unlike in normal FRUA games,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to your advantage to win every fight, or to step on every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retty much a fixed number of hit points, which i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pretty rapidly.  On the other hand, if you don't stop a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actions you are never going to get good enough weapons to surv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r fights.  It's very Catch-22, which is exactly how I lik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eing modern horror, you can only be humans, and you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or thieves.  No wizards and no clerics.  No paladins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rs.  This means, of course, no healing magic and no controlling NP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e really careful about letting yourselves get h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fighters in the group start at level 6, which means i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level you will get multiple hand to hand attacks.  Obvious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crease your chances of survival immensely should i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IFFICULT CAN IT B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--  I'm a Munchkin Weenie Girly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x out you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the difficulty down to SQU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--  I'm Too Young To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x out your characters on *one* attribute &amp; hi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the difficulty to VETE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--  Horror Movie (this is the level I played a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ke your characters "as rolled" - but allow re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the difficulty to VETE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--  I'm Extremely Ma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ke your characters "as rolled" - but allow re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the difficulty up to CHAMP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--  Deep Hu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ke your characters "as rolled" - no reroll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the difficulty up to CHAMP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STYLE AND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hack and slash adventure with guns.  The automap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always* turned on.  The editor is unlocked.  You never ne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ARCH" option.  It's also pretty short.  And deadly.  Shameless Plug: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d this one, try the "regular" FRUA adventure by the sam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Brotherhood of the Hand".  It's much longer, has a plot and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development, and is a source of much fan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OF INSPI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es:  Evil Dead I &amp; II, Army of Darkness, Night of the Living Dead (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), Dead Alive, The Ringmasters, Ma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vision:  The X-Files (hey, it's a great show, really!), bad an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c Books:  The Tick! (yeah, yeah, I spelled Deertown wr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Books:  Love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:  Mike Collins, John_-_Winston, Shirley MacL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-Playing Games:  The ICW Gaming Group (who will get most of th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kes that slide right by the casual user), R Talsor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Weird People From Compuserve's RPGAMES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Games:  DOOM (by ID Software), Wizardry (Sir Te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a few others I forgot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TO SEND KUDOS AND COMPLAINT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:  pd1x+@andrew.cmu.edu.  From Compuserve, you can send me mai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ping it to &gt;INTERNET:pd1x+@andrew.cmu.edu.  After September 1994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have better luck sending mail to delaney@darwin.psy.fsu.edu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is not guaranteed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lways like getting fan mail!  Technical "how did you do th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re less likely to get a response, though.  I'm busy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uate.  There is a chance I'll write a FRUA items editor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hackers out there this summer, but again that's 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 yeah, and Julian?  I AM NOT A HACKER, I'M A PSYCHOLOG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Pete Dela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ril 9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