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M Control Cen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OOM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rol Center is a utility program that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erial/modem/network games.  DCC replaces and enhan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DOOM's SETUP.EXE with the exce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ll of the command line features that are built into D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ssible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NO MONSTERS for serious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 monsters eternal life (for you craz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xternal WAD files so that you can play modified level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Windows-like mouse driven user interface;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! (keyboard also supported, mous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level assig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use of third-party serial an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sensitive hints displayed on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.EXE must be plac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Control Center was designed for use with DOOM version 1.2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 expects to find DOOM.EXE, IPXSETUP.EXE, SER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FG, save game files, and external WAD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DCC was launched (i.e. your DO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ird-party replacements for the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ke sure they are named IPXSETUP.EXE and SERSETU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CC will not be able locate and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for DCC is simple and very intuitiv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If you don't have a mouse (you should get one! DOO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play with a mouse!) press the F10 key to ge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sor keys to navigate the drop down menu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enu item is highlighted hit the enter key to activ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open a dialog box.  Inside dialog boxes us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to jump between item groups.  Within item groups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oad Game dialog boxes have a control group named Monste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does not affect the level on which the gam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does affect the following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ormal Monsters when you load a saved game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Monsters then there won't be any monsters on the sa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WILL be monsters when you exit that level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loading multi-player saved games be sure to select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operative or DEATHMATCH) that corresponds to the type of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laying when the game was saved.  DOOM does not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ave game file, therefore, if you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MATCH when loading a game that was saved while playing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will find yourself playing in Cooper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Select WADs menu item brings up a dialog box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WAD files that are in your DOOM directory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M.WAD).  Double-click with the mouse or use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to select WAD files from the Available WADs list. 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a 3 x 9 matrix that shows you the episode(s) and level(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WAD file replaces.  Note that WAD files that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or textures do not indicate any replaced levels. 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hey will appear in the Selected WADs list on the righ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3 x 9 grid next to the Selected WADs list tha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(s) and level(s) replaced by all of the selected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.  When there are one or more files shown in the Select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i.e. the Selected WADs list is not empty) a check mark (�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next to the WAD Files item on the main menu to aler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WAD files will be specified when you run DOOM. 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AD files selected that replace at least one game level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n you close this dialog box that show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(s) are replaced.  To clear the Selected WADs list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WAD files during multiple player game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have their own copies of the files and that everyon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nes.  If you don't, DOOM will crash with a consista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careful when loading saved games and specifying external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elect a .WAD file that replaces the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ved game.  Doing so may cause DOO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'm not exactly sure how DOOM handles external .WA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saved games.  For example, I have saved a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ing a level that was replaced with an external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I loaded that game, DOOM crashed if I specified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 Other times I have loaded saved games and DOOM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 didn't include the .WAD file.  It seems that for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small DOOM saves the entire level in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therefore you don't need the .WAD file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 game.  You just have to try it and see what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ive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Re-assign Levels menu item brings up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of the WAD files that are in your DOOM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DOOM.WAD).  Use the mouse or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want to re-arrange and then click the Re-assig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n a window that shows you all of the level map(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lected WAD file in the order that they appear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order of the level(s) or assign them to a different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level that you want to change in the list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lect the new assignment (ExMy) on the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When you are finished, click on the Save Changes butt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evel assignments to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generates many command line parameters automatically for DOO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, and IPXSETUP.EXE.  Following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episode        selects the start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skill          selects the skill level for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vparm        necessary to use -war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warp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respawn        causes monsters to re-appea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athmatch     players have all the keys, trans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vels at random locations, and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pt based on how many times you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oadgame       specifies which saved g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file           specifies a list of .WAD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riginal leve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nswer         sets the modem to answer the phon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ial           causes the modem to initiat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al th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SETUP.EXE: -nodes          specifies the number players in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port           selects the network port address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used for the n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dified version of SERSETUP.EXE or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need to generate command parameters that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anybody who is playing serial or modem games is certai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driver as id's original SERSETUP had bugs that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able).  For example, your SERSETUP.EXE may suppor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t the baud rate, irq number, port addres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ese parameters you may specify the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s | Driver Params from the Edit menu.  This will ope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here you can enter different parameter strings for serial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ork games.  The command strings that you input her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command list normally generated by DCC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correct parameters DCC will remember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when running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running modem games you still need to make sure that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proper initialization strings for you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Params option is strictly for driver parameters, no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modem games, DCC remembers the tele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will default to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  Now you can spend your time playing DOOM instead of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rying to figure out what command line parameter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