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 ���</w:t>
      </w:r>
      <w:r>
        <w:rPr>
          <w:rtl w:val="true"/>
        </w:rPr>
        <w:t>ץ</w:t>
      </w:r>
      <w:r>
        <w:rPr/>
        <w:t>��</w:t>
      </w:r>
      <w:r>
        <w:rPr/>
        <w:t>F�@�I�I�F��, �@�@�C�|�p�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ѩ�h��ϥΪ̬Ҥ�� HOTKEY �L��, �|�s���X��, �G�ӱN��L���_����s�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ԲӾ</w:t>
      </w:r>
      <w:r>
        <w:rPr/>
        <w:t>ާ</w:t>
      </w:r>
      <w:r>
        <w:rPr/>
        <w:t>@�иԾ\ READM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3.0 ���_�}�l�</w:t>
      </w:r>
      <w:r>
        <w:rPr/>
        <w:t xml:space="preserve">䴩 </w:t>
      </w:r>
      <w:r>
        <w:rPr/>
        <w:t>Mode 10 (640*350 16��)�B Mode 12 (640*480 16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13 (320*200 256��) �T����</w:t>
      </w:r>
      <w:r>
        <w:rPr/>
        <w:t>ܼ</w:t>
      </w:r>
      <w:r>
        <w:rPr/>
        <w:t>Ҧ�!!! �]�N�O��, ���A����</w:t>
      </w:r>
      <w:r>
        <w:rPr>
          <w:rtl w:val="true"/>
        </w:rPr>
        <w:t>ݩ</w:t>
      </w:r>
      <w:r>
        <w:rPr/>
        <w:t xml:space="preserve">� </w:t>
      </w:r>
      <w:r>
        <w:rPr/>
        <w:t>DOS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Τ��ϥΤF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Q�i���</w:t>
      </w:r>
      <w:r>
        <w:rPr/>
        <w:t>ഫ�</w:t>
      </w:r>
      <w:r>
        <w:rPr/>
        <w:t>Q���i����</w:t>
      </w:r>
      <w:r>
        <w:rPr>
          <w:rtl w:val="true"/>
        </w:rPr>
        <w:t>ܧאּ</w:t>
      </w:r>
      <w:r>
        <w:rPr/>
        <w:t>�</w:t>
      </w:r>
      <w:r>
        <w:rPr/>
        <w:t>P Analysis �</w:t>
      </w:r>
      <w:r>
        <w:rPr>
          <w:rtl w:val="true"/>
        </w:rPr>
        <w:t>ۦ</w:t>
      </w:r>
      <w:r>
        <w:rPr/>
        <w:t>P�</w:t>
      </w:r>
      <w:r>
        <w:rPr/>
        <w:t>榡</w:t>
      </w:r>
      <w:r>
        <w:rPr/>
        <w:t>, �Y Low Byte �b�e,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�, �H�K���J��ƨϥ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C? �ѼƳ]�w, �</w:t>
      </w:r>
      <w:r>
        <w:rPr>
          <w:rtl w:val="true"/>
        </w:rPr>
        <w:t>אּ</w:t>
      </w:r>
      <w:r>
        <w:rPr/>
        <w:t>�</w:t>
      </w:r>
      <w:r>
        <w:rPr/>
        <w:t>`�n�ɧY��J��L��, �H�K�o�ͬ</w:t>
      </w:r>
      <w:r>
        <w:rPr>
          <w:rtl w:val="true"/>
        </w:rPr>
        <w:t>ݤ</w:t>
      </w:r>
      <w:r>
        <w:rPr/>
        <w:t>����</w:t>
      </w:r>
      <w:r>
        <w:rPr/>
        <w:t>r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>
          <w:rtl w:val="true"/>
        </w:rPr>
        <w:t xml:space="preserve">ץ� </w:t>
      </w:r>
      <w:r>
        <w:rPr/>
        <w:t>2.10</w:t>
      </w:r>
      <w:r>
        <w:rPr/>
        <w:t xml:space="preserve"> ����J��L�ɪ��@�I�p���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]���� User ���, C �w�Ъ��ϥβv�Ӱ�, �B�Ѿl�Ŷ��`�`����, �G�� 3.00 ���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Φ</w:t>
      </w:r>
      <w:r>
        <w:rPr/>
        <w:t>۰</w:t>
      </w:r>
      <w:r>
        <w:rPr/>
        <w:t>ʰO�ЩҦb��|���</w:t>
      </w:r>
      <w:r>
        <w:rPr/>
        <w:t>覡</w:t>
      </w:r>
      <w:r>
        <w:rPr/>
        <w:t>, ���</w:t>
      </w:r>
      <w:r>
        <w:rPr>
          <w:rtl w:val="true"/>
        </w:rPr>
        <w:t>ޱ</w:t>
      </w:r>
      <w:r>
        <w:rPr/>
        <w:t>z��b���@��w�Ф����S��Y�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аѾ\ README.DOC �� &lt;�|�B�w�ˤu�@&gt; �� &lt;���B��J�ΰ��&gt; �G�`����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W�[ Disable Mouse ��Х\��, �H�K��J DGB �ɤ��p�</w:t>
      </w:r>
      <w:r>
        <w:rPr/>
        <w:t>߲��</w:t>
      </w:r>
      <w:r>
        <w:rPr/>
        <w:t>ʨ� Mouse, �Ӿɭ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e���D��}�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... �ѩ���W�O��, �����b MSMOUSE 6.0 (�t)�H�</w:t>
      </w:r>
      <w:r>
        <w:rPr/>
        <w:t>ᤧ�����</w:t>
      </w:r>
      <w:r>
        <w:rPr/>
        <w:t>~�������\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ҥH�Y�O�z�b��J DGB ��, Mouse �</w:t>
      </w:r>
      <w:r>
        <w:rPr>
          <w:rtl w:val="true"/>
        </w:rPr>
        <w:t>ٯ</w:t>
      </w:r>
      <w:r>
        <w:rPr/>
        <w:t>ಾ��</w:t>
      </w:r>
      <w:r>
        <w:rPr/>
        <w:t>, ����z�i��o�Q��k��s�@�U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�X�ʵ{���F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.0 ���_������W�� Disk/DOSV GameBua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ѩ� 3.0 ������U Key �P 2.xx �����P, �G���U 2.xx ���� User �иԾ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�H�K�K�O�ɯ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erow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994.05.26 AM 01: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