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   ��  ��      ��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��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��  ��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  ��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  ��    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    ��������  ����������      �� ��</w:t>
      </w:r>
      <w:r>
        <w:rPr/>
        <w:t>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elopment by Derow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Derow M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v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{�����@��ɳn��, �]�t�����P DGB �����v�� Derow Ma �Ҿ</w:t>
      </w:r>
      <w:r>
        <w:rPr/>
        <w:t>֦�</w:t>
      </w:r>
      <w:r>
        <w:rPr/>
        <w:t>, �z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O���եΥ��{��, ��O�����\��N�}�a���{���������, �Y�O�zı�o���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z���γB, �ЦҼ{��U���{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צ</w:t>
      </w:r>
      <w:r>
        <w:rPr/>
        <w:t>b��󪺱��Τ��U, �@�̨ä���O�ҥ��{�����|��z�y���l�`, �]���|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l�`�t�d, �åB�]�����t��󪺪k�</w:t>
      </w:r>
      <w:r>
        <w:rPr/>
        <w:t>߳</w:t>
      </w:r>
      <w:r>
        <w:rPr/>
        <w:t>d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���x�o�@�̤��ѭ��P�N���e, ���o�p�U�c�</w:t>
      </w:r>
      <w:r>
        <w:rPr/>
        <w:t>楻�</w:t>
      </w:r>
      <w:r>
        <w:rPr/>
        <w:t>{���H�ϧ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G�z�n��U���{��, �иԾ\����� ��U��ƶ� ������U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쥻�</w:t>
      </w:r>
      <w:r>
        <w:rPr/>
        <w:t>O�Q�����@�}�l��, �]�����̤w�g�}�l�W�Z�F, �i�O�S�]����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2.10 ���ϥήɷ|�����D(HotKey ����..), �A�[�W�]���\�h�H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DOS �U�ϥ�, �ҥH�N.... ���o�@�����w�g�n�F, �u�O�⤣�X�ɶ��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g README.DOC �Ӥw... 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@�����F��g HotKey �����μW�[�</w:t>
      </w:r>
      <w:r>
        <w:rPr/>
        <w:t xml:space="preserve">䴩 </w:t>
      </w:r>
      <w:r>
        <w:rPr/>
        <w:t>Mode 10�B12�B13 �~, 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���F�@�I�</w:t>
      </w:r>
      <w:r>
        <w:rPr>
          <w:rtl w:val="true"/>
        </w:rPr>
        <w:t>ק</w:t>
      </w:r>
      <w:r>
        <w:rPr/>
        <w:t>�</w:t>
      </w:r>
      <w:r>
        <w:rPr/>
        <w:t>, �j����\��һP 2.10 ���</w:t>
      </w:r>
      <w:r>
        <w:rPr>
          <w:rtl w:val="true"/>
        </w:rPr>
        <w:t>ۦ</w:t>
      </w:r>
      <w:r>
        <w:rPr/>
        <w:t>P! ��M..... �]�P�ˬ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��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򥻰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BM PC 286/386 �H�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GA ��</w:t>
      </w:r>
      <w:r>
        <w:rPr>
          <w:rtl w:val="true"/>
        </w:rPr>
        <w:t>ܬ</w:t>
      </w:r>
      <w:r>
        <w:rPr/>
        <w:t>ɭ��ο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ĳ�ϥ� DOS 5.0 �H�W(���̨S�� DOS 3.xx�����չ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ɵw�Ц</w:t>
      </w:r>
      <w:r>
        <w:rPr>
          <w:rtl w:val="true"/>
        </w:rPr>
        <w:t xml:space="preserve">ܤֻݦ� </w:t>
      </w:r>
      <w:r>
        <w:rPr/>
        <w:t>2</w:t>
      </w:r>
      <w:r>
        <w:rPr/>
        <w:t>MB �H�W���Ѿl�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w�ˤu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Цb�w�Ъ��</w:t>
      </w:r>
      <w:r>
        <w:rPr>
          <w:rtl w:val="true"/>
        </w:rPr>
        <w:t>ڥؿ</w:t>
      </w:r>
      <w:r>
        <w:rPr/>
        <w:t>�</w:t>
      </w:r>
      <w:r>
        <w:rPr/>
        <w:t>(C: or D: or E: ... �ҥi)���</w:t>
      </w:r>
      <w:r>
        <w:rPr>
          <w:rtl w:val="true"/>
        </w:rPr>
        <w:t>إߤ</w:t>
      </w:r>
      <w:r>
        <w:rPr/>
        <w:t>@�Ӥl�</w:t>
      </w:r>
      <w:r>
        <w:rPr>
          <w:rtl w:val="true"/>
        </w:rPr>
        <w:t>ؿ�</w:t>
      </w:r>
      <w:r>
        <w:rPr>
          <w:rtl w:val="true"/>
        </w:rPr>
        <w:t>,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</w:t>
      </w:r>
      <w:r>
        <w:rPr>
          <w:rtl w:val="true"/>
        </w:rPr>
        <w:t>ٽ</w:t>
      </w:r>
      <w:r>
        <w:rPr/>
        <w:t>ФŶW�L 8 �Ӧr, �M��N�z�Ү��</w:t>
      </w:r>
      <w:r>
        <w:rPr/>
        <w:t xml:space="preserve">쪺 </w:t>
      </w:r>
      <w:r>
        <w:rPr/>
        <w:t>DGB3.ARJ �����ӥ</w:t>
      </w:r>
      <w:r>
        <w:rPr>
          <w:rtl w:val="true"/>
        </w:rPr>
        <w:t>ؿ</w:t>
      </w:r>
      <w:r>
        <w:rPr/>
        <w:t>�</w:t>
      </w:r>
      <w:r>
        <w:rPr/>
        <w:t>,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o�˰�!! ��²��a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J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@���� DGB �ĥΦ</w:t>
      </w:r>
      <w:r>
        <w:rPr/>
        <w:t>۰</w:t>
      </w:r>
      <w:r>
        <w:rPr/>
        <w:t>ʰO�и�|���</w:t>
      </w:r>
      <w:r>
        <w:rPr/>
        <w:t>覡</w:t>
      </w:r>
      <w:r>
        <w:rPr/>
        <w:t>, �]�N�O��, �����A�W�w�u��b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F! (������... ���x!!), ���L�ѩ�O�</w:t>
      </w:r>
      <w:r>
        <w:rPr/>
        <w:t>۰</w:t>
      </w:r>
      <w:r>
        <w:rPr/>
        <w:t>ʰO�Ъ�, �ҥH�b���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Ӧp�U�B�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CD\DGB3     ���]�z��b DGB3 �l�</w:t>
      </w:r>
      <w:r>
        <w:rPr>
          <w:rtl w:val="true"/>
        </w:rPr>
        <w:t>ؿ</w:t>
      </w:r>
      <w:r>
        <w:rPr/>
        <w:t>�</w:t>
      </w:r>
      <w:r>
        <w:rPr/>
        <w:t>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GB3\&gt;DGB3   ��i�ӥ</w:t>
      </w:r>
      <w:r>
        <w:rPr>
          <w:rtl w:val="true"/>
        </w:rPr>
        <w:t>ؿ</w:t>
      </w:r>
      <w:r>
        <w:rPr/>
        <w:t>�</w:t>
      </w:r>
      <w:r>
        <w:rPr/>
        <w:t>A��� DG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O�zı�o�·Ъ���, �i�H�b�</w:t>
      </w:r>
      <w:r>
        <w:rPr>
          <w:rtl w:val="true"/>
        </w:rPr>
        <w:t>ڥؿ</w:t>
      </w:r>
      <w:r>
        <w:rPr/>
        <w:t>�</w:t>
      </w:r>
      <w:r>
        <w:rPr/>
        <w:t>U�</w:t>
      </w:r>
      <w:r>
        <w:rPr>
          <w:rtl w:val="true"/>
        </w:rPr>
        <w:t>ؤ</w:t>
      </w:r>
      <w:r>
        <w:rPr/>
        <w:t>@�� Batch ��, �M��N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i�h�Y�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Ъ`�N!! �d�U���n�N�z�� PATH ��� DGB �Ҧb���l�</w:t>
      </w:r>
      <w:r>
        <w:rPr>
          <w:rtl w:val="true"/>
        </w:rPr>
        <w:t>ؿ</w:t>
      </w:r>
      <w:r>
        <w:rPr/>
        <w:t>�</w:t>
      </w:r>
      <w:r>
        <w:rPr/>
        <w:t>, �_�h�N�L�k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ϥ�!!! �</w:t>
      </w:r>
      <w:r>
        <w:rPr/>
        <w:t>٦</w:t>
      </w:r>
      <w:r>
        <w:rPr/>
        <w:t>��</w:t>
      </w:r>
      <w:r>
        <w:rPr/>
        <w:t>i��|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G�z�</w:t>
      </w:r>
      <w:r>
        <w:rPr/>
        <w:t>٦</w:t>
      </w:r>
      <w:r>
        <w:rPr/>
        <w:t>���</w:t>
      </w:r>
      <w:r>
        <w:rPr/>
        <w:t>L���`�n�{���</w:t>
      </w:r>
      <w:r>
        <w:rPr>
          <w:rtl w:val="true"/>
        </w:rPr>
        <w:t>ݭ</w:t>
      </w:r>
      <w:r>
        <w:rPr/>
        <w:t>n��J, �Ъ`�N...."���J��L���`�n�{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̫�</w:t>
      </w:r>
      <w:r>
        <w:rPr/>
        <w:t>A��� DGB !!!", �o�I�D�`���n, ��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�����Ѽƶ��</w:t>
      </w:r>
      <w:r>
        <w:rPr>
          <w:rtl w:val="true"/>
        </w:rPr>
        <w:t>ػ</w:t>
      </w:r>
      <w:r>
        <w:rPr/>
        <w:t>P 2.10 ���j���</w:t>
      </w:r>
      <w:r>
        <w:rPr>
          <w:rtl w:val="true"/>
        </w:rPr>
        <w:t>ۦ</w:t>
      </w:r>
      <w:r>
        <w:rPr/>
        <w:t>P, ��J�</w:t>
      </w:r>
      <w:r>
        <w:rPr/>
        <w:t xml:space="preserve">榡�� </w:t>
      </w:r>
      <w:r>
        <w:rPr/>
        <w:t>DGB [ R | D K(0..3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U�N�U���Ѽƥ[�H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or "r" : ��� DGB �Ҧ�Ϊ��O����, �P���</w:t>
      </w:r>
      <w:r>
        <w:rPr>
          <w:rtl w:val="true"/>
        </w:rPr>
        <w:t>٭</w:t>
      </w:r>
      <w:r>
        <w:rPr/>
        <w:t>�</w:t>
      </w:r>
      <w:r>
        <w:rPr/>
        <w:t>Ҧ������_, �p�P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ѼƦX��, �h��L���ѼƬҵL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or "d" : �i�H�N A �Ϻо�P B �Ϻо��, �ΥH���� DOS/V ��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ѩ� DOS/V �� Game �j�h�O�ϥ� 1.44MB ���Ϥ�, �Ӥ@��</w:t>
      </w:r>
      <w:r>
        <w:rPr>
          <w:rtl w:val="true"/>
        </w:rPr>
        <w:t>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A �Ϻо�O 1.2MB ��, �ҥH�b Install ���ɭԩ����L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, �u�</w:t>
      </w:r>
      <w:r>
        <w:rPr/>
        <w:t>ઽ���</w:t>
      </w:r>
      <w:r>
        <w:rPr/>
        <w:t>N�ɮ</w:t>
      </w:r>
      <w:r>
        <w:rPr>
          <w:rtl w:val="true"/>
        </w:rPr>
        <w:t>ץ</w:t>
      </w:r>
      <w:r>
        <w:rPr/>
        <w:t>Τ�ʪ��</w:t>
      </w:r>
      <w:r>
        <w:rPr/>
        <w:t xml:space="preserve">覡 </w:t>
      </w:r>
      <w:r>
        <w:rPr/>
        <w:t>Copy �i�w��</w:t>
      </w:r>
      <w:r>
        <w:rPr>
          <w:rtl w:val="true"/>
        </w:rPr>
        <w:t>ت</w:t>
      </w:r>
      <w:r>
        <w:rPr/>
        <w:t>��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�A��, �</w:t>
      </w:r>
      <w:r>
        <w:rPr>
          <w:rtl w:val="true"/>
        </w:rPr>
        <w:t>ث</w:t>
      </w:r>
      <w:r>
        <w:rPr/>
        <w:t>e�\�h DOS/V �� Game �ҥ�Ū����</w:t>
      </w:r>
      <w:r>
        <w:rPr/>
        <w:t>覡���</w:t>
      </w:r>
      <w:r>
        <w:rPr/>
        <w:t>O�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W�õL�S�O���O�@, �u�O�b 0 �y�� Volumn Label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"���"���аO�Ӥw(�Ҧp�������M�_II..), �p�G�z�� DOS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Game �O�H .DDI �</w:t>
      </w:r>
      <w:r>
        <w:rPr/>
        <w:t>榡����</w:t>
      </w:r>
      <w:r>
        <w:rPr/>
        <w:t>ܺ</w:t>
      </w:r>
      <w:r>
        <w:rPr/>
        <w:t>Ϥ��, ����z�u�n�[�W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ѼƴN�i�H���� Install &amp; �q�L�O�@�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? or k?   : �d���� 0 - 3 , ���w�O 0 , ���\�</w:t>
      </w:r>
      <w:r>
        <w:rPr/>
        <w:t xml:space="preserve">ର���� </w:t>
      </w:r>
      <w:r>
        <w:rPr/>
        <w:t>HotKey, �U�ƭȥ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p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&gt; �ϥ� CTRL + �� SHIFT (��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&gt; �ϥ� ��+�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&gt; �ϥ� ALT + �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-&gt; �ϥ� CTRL +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ѩ󦳳\�h�� User ����ϥ� 2.10 ����, �|�o�� HotKe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p, ��M���̫��դ]�դ��X��, ���L�J�M���H���,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Y�L�@�a! ;&gt;  �ҥH�b 3.00 ����, ���̧�ΤF�t�@�</w:t>
      </w:r>
      <w:r>
        <w:rPr>
          <w:rtl w:val="true"/>
        </w:rPr>
        <w:t>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Key ���</w:t>
      </w:r>
      <w:r>
        <w:rPr/>
        <w:t>覡</w:t>
      </w:r>
      <w:r>
        <w:rPr/>
        <w:t>, �</w:t>
      </w:r>
      <w:r>
        <w:rPr/>
        <w:t>۫</w:t>
      </w:r>
      <w:r>
        <w:rPr/>
        <w:t>H��ӯ�ѨM���@���D�~��.... 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쥻 </w:t>
      </w:r>
      <w:r>
        <w:rPr/>
        <w:t>2.xx ����, �</w:t>
      </w:r>
      <w:r>
        <w:rPr>
          <w:rtl w:val="true"/>
        </w:rPr>
        <w:t>ݫ</w:t>
      </w:r>
      <w:r>
        <w:rPr/>
        <w:t xml:space="preserve">�� </w:t>
      </w:r>
      <w:r>
        <w:rPr/>
        <w:t>HotKey ����, �~�|�s�X DGB ��,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00 ����, �</w:t>
      </w:r>
      <w:r>
        <w:rPr>
          <w:rtl w:val="true"/>
        </w:rPr>
        <w:t>אּ</w:t>
      </w:r>
      <w:r>
        <w:rPr/>
        <w:t>�</w:t>
      </w:r>
      <w:r>
        <w:rPr/>
        <w:t>P�ɫ�U��Τ� HotKey ���}�~�|�s�X D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10 ���H�e�ϥΤ� C? �Ѽƨ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B�U���\�</w:t>
      </w:r>
      <w:r>
        <w:rPr/>
        <w:t>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���P 2.10 ���j�P�W�</w:t>
      </w:r>
      <w:r>
        <w:rPr>
          <w:rtl w:val="true"/>
        </w:rPr>
        <w:t>ۦ</w:t>
      </w:r>
      <w:r>
        <w:rPr/>
        <w:t>P, �</w:t>
      </w:r>
      <w:r>
        <w:rPr>
          <w:rtl w:val="true"/>
        </w:rPr>
        <w:t>ث</w:t>
      </w:r>
      <w:r>
        <w:rPr/>
        <w:t>e�@���U�C�ƶ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C�����y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ist �</w:t>
      </w:r>
      <w:r>
        <w:rPr>
          <w:rtl w:val="true"/>
        </w:rPr>
        <w:t>ﶵ</w:t>
      </w:r>
      <w:r>
        <w:rPr/>
        <w:t>, �i���Ьd�</w:t>
      </w:r>
      <w:r>
        <w:rPr>
          <w:rtl w:val="true"/>
        </w:rPr>
        <w:t>ݤ</w:t>
      </w:r>
      <w:r>
        <w:rPr/>
        <w:t>W�@���j�M�</w:t>
      </w:r>
      <w:r>
        <w:rPr/>
        <w:t>쪺��</w:t>
      </w:r>
      <w:r>
        <w:rPr/>
        <w:t>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3. �O����s��\��, �ϥΥ��ù�, ��</w:t>
      </w:r>
      <w:r>
        <w:rPr/>
        <w:t>ܽ</w:t>
      </w:r>
      <w:r>
        <w:rPr/>
        <w:t>d��[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4. ���s�� Table �O��\��, 32 �Ӧ�m�O��Ŷ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5. �O����C�L�\��. (�</w:t>
      </w:r>
      <w:r>
        <w:rPr>
          <w:rtl w:val="true"/>
        </w:rPr>
        <w:t>ݱ</w:t>
      </w:r>
      <w:r>
        <w:rPr/>
        <w:t>��</w:t>
      </w:r>
      <w:r>
        <w:rPr/>
        <w:t>W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@�� 10�i�� �� 16�i�� ���p�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how Screen 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8. Capture PCX �\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 * ����, �Y�ǥ\��</w:t>
      </w:r>
      <w:r>
        <w:rPr>
          <w:rtl w:val="true"/>
        </w:rPr>
        <w:t>ݵ</w:t>
      </w:r>
      <w:r>
        <w:rPr/>
        <w:t>�</w:t>
      </w:r>
      <w:r>
        <w:rPr/>
        <w:t>U�����ϥ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alysis (�O���</w:t>
      </w:r>
      <w:r>
        <w:rPr/>
        <w:t>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/�C�����, �p�G�z�n�j�M����Ʀ���T���ƭ�, �i�ϥΰ�������, 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</w:t>
      </w:r>
      <w:r>
        <w:rPr>
          <w:rtl w:val="true"/>
        </w:rPr>
        <w:t>ݩ</w:t>
      </w:r>
      <w:r>
        <w:rPr/>
        <w:t>���</w:t>
      </w:r>
      <w:r>
        <w:rPr/>
        <w:t>, �L�k�o�����T�ƭȪ�, �h�ϥΧ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ΰ������ˮ�, �Ĥ@����J�����"�̦n���n�O 0", ��M�� 2.10 ���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������, ���L�q�`�b�O���</w:t>
      </w:r>
      <w:r>
        <w:rPr/>
        <w:t>餤���</w:t>
      </w:r>
      <w:r>
        <w:rPr/>
        <w:t>Q�ϥΨ</w:t>
      </w:r>
      <w:r>
        <w:rPr/>
        <w:t>줧��</w:t>
      </w:r>
      <w:r>
        <w:rPr/>
        <w:t>}�j�h�� 0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���P 2.10 ���</w:t>
      </w:r>
      <w:r>
        <w:rPr>
          <w:rtl w:val="true"/>
        </w:rPr>
        <w:t>ۦ</w:t>
      </w:r>
      <w:r>
        <w:rPr/>
        <w:t>P, �̦h�i�H�@���j�M 4 Byte (�q�`�� �T��� IV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³��, ���O�� 2 Byte �s��), �åB�[�W�F�h���</w:t>
      </w:r>
      <w:r>
        <w:rPr/>
        <w:t>䪺�</w:t>
      </w:r>
      <w:r>
        <w:rPr/>
        <w:t>\��, �{���|�b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U����Ʈɦ</w:t>
      </w:r>
      <w:r>
        <w:rPr/>
        <w:t>۰</w:t>
      </w:r>
      <w:r>
        <w:rPr/>
        <w:t>ʪŤ@��, �n�O�����, �i�H��U Backspace ���e�@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Ƭһ</w:t>
      </w:r>
      <w:r>
        <w:rPr>
          <w:rtl w:val="true"/>
        </w:rPr>
        <w:t>ݥ</w:t>
      </w:r>
      <w:r>
        <w:rPr/>
        <w:t>H 16 �i��ȿ�J, �������ƪ�, �Щ�e�</w:t>
      </w:r>
      <w:r>
        <w:rPr>
          <w:rtl w:val="true"/>
        </w:rPr>
        <w:t xml:space="preserve">ݸ� </w:t>
      </w:r>
      <w:r>
        <w:rPr/>
        <w:t>0</w:t>
      </w:r>
      <w:r>
        <w:rPr/>
        <w:t xml:space="preserve"> (�p: 0 -&gt;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8 -&gt; 08�BC -&gt; 0C..�̦����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ΧC�����ˮ�, �Ĥ@���L�</w:t>
      </w:r>
      <w:r>
        <w:rPr>
          <w:rtl w:val="true"/>
        </w:rPr>
        <w:t>ݿ</w:t>
      </w:r>
      <w:r>
        <w:rPr/>
        <w:t>�</w:t>
      </w:r>
      <w:r>
        <w:rPr/>
        <w:t>J, �{���|�</w:t>
      </w:r>
      <w:r>
        <w:rPr/>
        <w:t>۰</w:t>
      </w:r>
      <w:r>
        <w:rPr/>
        <w:t>ʱN�</w:t>
      </w:r>
      <w:r>
        <w:rPr>
          <w:rtl w:val="true"/>
        </w:rPr>
        <w:t>ث</w:t>
      </w:r>
      <w:r>
        <w:rPr/>
        <w:t>e�O�����Ʀs��, �Ĥ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�h�ϥ� G (�j��)�BL (�p��)�BE (����)�T���J��ƪ��</w:t>
      </w:r>
      <w:r>
        <w:rPr>
          <w:rtl w:val="true"/>
        </w:rPr>
        <w:t>ܤ</w:t>
      </w:r>
      <w:r>
        <w:rPr/>
        <w:t>Ʊ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M���</w:t>
      </w:r>
      <w:r>
        <w:rPr>
          <w:rtl w:val="true"/>
        </w:rPr>
        <w:t>ث</w:t>
      </w:r>
      <w:r>
        <w:rPr/>
        <w:t>e���˪����, ���s���˨�L��Ʈ�, �b���C�����ˤ����ҧ</w:t>
      </w:r>
      <w:r>
        <w:rPr>
          <w:rtl w:val="true"/>
        </w:rPr>
        <w:t>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 F1 ��, �p���Y�i�N�</w:t>
      </w:r>
      <w:r>
        <w:rPr>
          <w:rtl w:val="true"/>
        </w:rPr>
        <w:t>ث</w:t>
      </w:r>
      <w:r>
        <w:rPr/>
        <w:t>e��ƲM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Y��O����, �Ҧ�����Ʒj�M�γB�z�ʧ@���ǥ�"�w��"���,�ҥH�j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ɶ��|���[�@�I, �w�Ф]�|�@�����Ъ�Ū�g, �o�O���`���{�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ŦX�j�M��󪺸�Ƽƶq�</w:t>
      </w:r>
      <w:r>
        <w:rPr/>
        <w:t xml:space="preserve">֩� </w:t>
      </w:r>
      <w:r>
        <w:rPr/>
        <w:t>8 ����, �b�j�M����|�C�X��, ���ɥ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U�</w:t>
      </w:r>
      <w:r>
        <w:rPr/>
        <w:t>䲾��</w:t>
      </w:r>
      <w:r>
        <w:rPr/>
        <w:t>, �b��d�</w:t>
      </w:r>
      <w:r>
        <w:rPr>
          <w:rtl w:val="true"/>
        </w:rPr>
        <w:t>ݪ</w:t>
      </w:r>
      <w:r>
        <w:rPr/>
        <w:t>���</w:t>
      </w:r>
      <w:r>
        <w:rPr/>
        <w:t>}�W��U Enter ��Y�i�N����}�Ȧ</w:t>
      </w:r>
      <w:r>
        <w:rPr/>
        <w:t>۰</w:t>
      </w:r>
      <w:r>
        <w:rPr/>
        <w:t>ʶ�J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i��s�</w:t>
      </w:r>
      <w:r>
        <w:rPr>
          <w:rtl w:val="true"/>
        </w:rPr>
        <w:t>פ</w:t>
      </w:r>
      <w:r>
        <w:rPr/>
        <w:t>��</w:t>
      </w:r>
      <w:r>
        <w:rPr/>
        <w:t>ʧ@, �p�G��U L ��, �Y�i�N�ҿ�w����}, �</w:t>
      </w:r>
      <w:r>
        <w:rPr/>
        <w:t>۰</w:t>
      </w:r>
      <w:r>
        <w:rPr/>
        <w:t>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Game Table �</w:t>
      </w:r>
      <w:r>
        <w:rPr>
          <w:rtl w:val="true"/>
        </w:rPr>
        <w:t>ﶵ</w:t>
      </w:r>
      <w:r>
        <w:rPr/>
        <w:t>��</w:t>
      </w:r>
      <w:r>
        <w:rPr/>
        <w:t>, �L�</w:t>
      </w:r>
      <w:r>
        <w:rPr>
          <w:rtl w:val="true"/>
        </w:rPr>
        <w:t>ݦ</w:t>
      </w:r>
      <w:r>
        <w:rPr/>
        <w:t>A�h�O��}�ȤF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ist Address (��</w:t>
      </w:r>
      <w:r>
        <w:rPr/>
        <w:t>ܷ</w:t>
      </w:r>
      <w:r>
        <w:rPr/>
        <w:t>j�M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</w:t>
      </w:r>
      <w:r>
        <w:rPr>
          <w:rtl w:val="true"/>
        </w:rPr>
        <w:t>ܥ</w:t>
      </w:r>
      <w:r>
        <w:rPr/>
        <w:t>X�e���j�M�����G, �p�G��Ƥ</w:t>
      </w:r>
      <w:r>
        <w:rPr/>
        <w:t xml:space="preserve">֩� </w:t>
      </w:r>
      <w:r>
        <w:rPr/>
        <w:t>8 ��, �i�ΤW�U��ӿ��, 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��i��� Edit Memory �s�</w:t>
      </w:r>
      <w:r>
        <w:rPr>
          <w:rtl w:val="true"/>
        </w:rPr>
        <w:t>׸</w:t>
      </w:r>
      <w:r>
        <w:rPr/>
        <w:t>Ӧ�}, ��U L ��i��� G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Ӧ�}(�p�G�X�{ Table FULL �ɪ�� Table �w�L�Ŧ�, �Х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A���Ф@���Y�i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Memory (���ù�O����s�</w:t>
      </w:r>
      <w:r>
        <w:rPr/>
        <w:t>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b Search �� List �����i��i�Ӱ��~, �t�~��i������Φ���,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�, ��J��d�</w:t>
      </w:r>
      <w:r>
        <w:rPr>
          <w:rtl w:val="true"/>
        </w:rPr>
        <w:t>ݪ</w:t>
      </w:r>
      <w:r>
        <w:rPr/>
        <w:t>���</w:t>
      </w:r>
      <w:r>
        <w:rPr/>
        <w:t>}��, ���K�|�C�L�X 64 �� Byte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 �� 8 �C ���, �� PgUp &amp; PgDn �i�H�W�U½���[��, A ��i���s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�, E ��h�i�J�s��Ҧ�, �i�ΤW�U���k�</w:t>
      </w:r>
      <w:r>
        <w:rPr/>
        <w:t>䲾�</w:t>
      </w:r>
      <w:r>
        <w:rPr/>
        <w:t>ʰ��G�</w:t>
      </w:r>
      <w:r>
        <w:rPr>
          <w:rtl w:val="true"/>
        </w:rPr>
        <w:t>׹</w:t>
      </w:r>
      <w:r>
        <w:rPr/>
        <w:t>C��, �Φb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}��J�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s��Ҧ����u��b�</w:t>
      </w:r>
      <w:r>
        <w:rPr>
          <w:rtl w:val="true"/>
        </w:rPr>
        <w:t>ث</w:t>
      </w:r>
      <w:r>
        <w:rPr/>
        <w:t>e�ù����</w:t>
      </w:r>
      <w:r>
        <w:rPr>
          <w:rtl w:val="true"/>
        </w:rPr>
        <w:t>ܪ</w:t>
      </w:r>
      <w:r>
        <w:rPr/>
        <w:t>��</w:t>
      </w:r>
      <w:r>
        <w:rPr/>
        <w:t>d�򤺲���, �p�G��</w:t>
      </w:r>
      <w:r>
        <w:rPr>
          <w:rtl w:val="true"/>
        </w:rPr>
        <w:t>ק</w:t>
      </w:r>
      <w:r>
        <w:rPr/>
        <w:t>��</w:t>
      </w:r>
      <w:r>
        <w:rPr/>
        <w:t>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Х�� ESC ����s�</w:t>
      </w:r>
      <w:r>
        <w:rPr>
          <w:rtl w:val="true"/>
        </w:rPr>
        <w:t>׼</w:t>
      </w:r>
      <w:r>
        <w:rPr/>
        <w:t>Ҧ�, �A�� PgUp or PgDn 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U���L�k�ϥνs�</w:t>
      </w:r>
      <w:r>
        <w:rPr>
          <w:rtl w:val="true"/>
        </w:rPr>
        <w:t>ץ</w:t>
      </w:r>
      <w:r>
        <w:rPr/>
        <w:t>\�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ame Table (�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2.10 ���� Game Table �w�</w:t>
      </w:r>
      <w:r>
        <w:rPr>
          <w:rtl w:val="true"/>
        </w:rPr>
        <w:t>ץ</w:t>
      </w:r>
      <w:r>
        <w:rPr/>
        <w:t>������</w:t>
      </w:r>
      <w:r>
        <w:rPr/>
        <w:t>ù��, �i�J������, �z�|�</w:t>
      </w:r>
      <w:r>
        <w:rPr>
          <w:rtl w:val="true"/>
        </w:rPr>
        <w:t>ݨ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ݦ</w:t>
      </w:r>
      <w:r>
        <w:rPr/>
        <w:t xml:space="preserve">��� </w:t>
      </w:r>
      <w:r>
        <w:rPr/>
        <w:t>[Up/Dn/PgUp/PgDn/Enter/F1/F2], ��N�U�����O�[�H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n     : ��V�</w:t>
      </w:r>
      <w:r>
        <w:rPr/>
        <w:t>䤧�</w:t>
      </w:r>
      <w:r>
        <w:rPr/>
        <w:t>W�U��, �i�b�</w:t>
      </w:r>
      <w:r>
        <w:rPr>
          <w:rtl w:val="true"/>
        </w:rPr>
        <w:t>ث</w:t>
      </w:r>
      <w:r>
        <w:rPr/>
        <w:t>e��</w:t>
      </w:r>
      <w:r>
        <w:rPr>
          <w:rtl w:val="true"/>
        </w:rPr>
        <w:t>ܭ</w:t>
      </w:r>
      <w:r>
        <w:rPr/>
        <w:t>����</w:t>
      </w:r>
      <w:r>
        <w:rPr/>
        <w:t>W�U���ʿ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: PageUp �� PageDown, Game Table �@�� 32 �ӥi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�����, �C���K�����, �i�γo����ӤW�U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: ��U Enter ��i�b�ҿ�w������J���, ���J��}��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J�� Lock �����, �̦h�i�@�� Lock 4 By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: ��U F1 ��i�N�ҿ�w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: ��U F2 ��h�i�J File �</w:t>
      </w:r>
      <w:r>
        <w:rPr>
          <w:rtl w:val="true"/>
        </w:rPr>
        <w:t>ﶵ</w:t>
      </w:r>
      <w:r>
        <w:rPr/>
        <w:t>, �i�x�s��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U����i�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int (�C�L�O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N�ҿ�J���O�����}����, �g�ѦL����X, �@���C�L 512 �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\��</w:t>
      </w:r>
      <w:r>
        <w:rPr>
          <w:rtl w:val="true"/>
        </w:rPr>
        <w:t>ݵ</w:t>
      </w:r>
      <w:r>
        <w:rPr/>
        <w:t>�</w:t>
      </w:r>
      <w:r>
        <w:rPr/>
        <w:t>U����i�ϥ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C -&gt; HEX ( 10 �i�� -&gt; 16 �i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�����Ҧ����ƭȳ��o�� 16 �i���J, �p�G�z����S���u�{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i�H�Q�Φ����\��N�ƭ��</w:t>
      </w:r>
      <w:r>
        <w:rPr/>
        <w:t xml:space="preserve">ഫ�� </w:t>
      </w:r>
      <w:r>
        <w:rPr/>
        <w:t>16 �i���A���J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\��i�����J���d�� 0 - 999999999 (�Q�i���), ��X���ƭȽ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00000000 - 3B9AC9FF (�Q���i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2.xx �����e�O�H HighByte-&gt;LowByte ���</w:t>
      </w:r>
      <w:r>
        <w:rPr/>
        <w:t>覡�̧����</w:t>
      </w:r>
      <w:r>
        <w:rPr/>
        <w:t>, ��O�`�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�J�ƭȬҵL�k���??? ��Ӥ~�o�{��ӥL�O����</w:t>
      </w:r>
      <w:r>
        <w:rPr/>
        <w:t>ഫ�</w:t>
      </w:r>
      <w:r>
        <w:rPr/>
        <w:t>X�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J, ��M�O���</w:t>
      </w:r>
      <w:r>
        <w:rPr/>
        <w:t>䤣���</w:t>
      </w:r>
      <w:r>
        <w:rPr/>
        <w:t>!!! 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H�b 3.00 ����, ���̱N���G��</w:t>
      </w:r>
      <w:r>
        <w:rPr>
          <w:rtl w:val="true"/>
        </w:rPr>
        <w:t>ܪ</w:t>
      </w:r>
      <w:r>
        <w:rPr/>
        <w:t>��</w:t>
      </w:r>
      <w:r>
        <w:rPr/>
        <w:t>覡�</w:t>
      </w:r>
      <w:r>
        <w:rPr>
          <w:rtl w:val="true"/>
        </w:rPr>
        <w:t>אּ</w:t>
      </w:r>
      <w:r>
        <w:rPr/>
        <w:t>���</w:t>
      </w:r>
      <w:r>
        <w:rPr/>
        <w:t>J�ɬ</w:t>
      </w:r>
      <w:r>
        <w:rPr>
          <w:rtl w:val="true"/>
        </w:rPr>
        <w:t>ۦ</w:t>
      </w:r>
      <w:r>
        <w:rPr/>
        <w:t>P���</w:t>
      </w:r>
      <w:r>
        <w:rPr/>
        <w:t>榡</w:t>
      </w:r>
      <w:r>
        <w:rPr/>
        <w:t>, �]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, �z�i�H�ӵ���</w:t>
      </w:r>
      <w:r>
        <w:rPr>
          <w:rtl w:val="true"/>
        </w:rPr>
        <w:t>ܪ</w:t>
      </w:r>
      <w:r>
        <w:rPr/>
        <w:t>����</w:t>
      </w:r>
      <w:r>
        <w:rPr/>
        <w:t>G KeyIn �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Ҧp: ��J�Q�i��� 30000 ����, �</w:t>
      </w:r>
      <w:r>
        <w:rPr/>
        <w:t>ഫ�����</w:t>
      </w:r>
      <w:r>
        <w:rPr/>
        <w:t>G��</w:t>
      </w:r>
      <w:r>
        <w:rPr>
          <w:rtl w:val="true"/>
        </w:rPr>
        <w:t xml:space="preserve">ܬ� </w:t>
      </w:r>
      <w:r>
        <w:rPr/>
        <w:t>30</w:t>
      </w:r>
      <w:r>
        <w:rPr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/>
        <w:t>00</w:t>
      </w:r>
      <w:r>
        <w:rPr/>
        <w:t>, �o�ɱ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i�H�� [1]Analysis ����J 30 75 , �@��ӻ�, �n�Q�</w:t>
      </w:r>
      <w:r>
        <w:rPr/>
        <w:t>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�p�G�z�w�g���D�C����̤j�W���O�h��(�� �T��� IV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|�W�L 30000), ����b��J��, �N���</w:t>
      </w:r>
      <w:r>
        <w:rPr>
          <w:rtl w:val="true"/>
        </w:rPr>
        <w:t>ݭ</w:t>
      </w:r>
      <w:r>
        <w:rPr/>
        <w:t>n�N�</w:t>
      </w:r>
      <w:r>
        <w:rPr/>
        <w:t xml:space="preserve">᭱�� </w:t>
      </w:r>
      <w:r>
        <w:rPr/>
        <w:t>00 �ȿ�J,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~�</w:t>
      </w:r>
      <w:r>
        <w:rPr/>
        <w:t>ॿ�</w:t>
      </w:r>
      <w:r>
        <w:rPr/>
        <w:t>T������}! ��p�G�O�� PM 2 (��</w:t>
      </w:r>
      <w:r>
        <w:rPr/>
        <w:t>֤</w:t>
      </w:r>
      <w:r>
        <w:rPr/>
        <w:t>k�</w:t>
      </w:r>
      <w:r>
        <w:rPr>
          <w:rtl w:val="true"/>
        </w:rPr>
        <w:t>ڤ</w:t>
      </w:r>
      <w:r>
        <w:rPr/>
        <w:t>u�t II)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ѩ���i�H�W�L 65535, �o�ɭԱN�</w:t>
      </w:r>
      <w:r>
        <w:rPr/>
        <w:t xml:space="preserve">᭱�� </w:t>
      </w:r>
      <w:r>
        <w:rPr/>
        <w:t>00 ��J�Ϧӧ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}!!! ( 100,000 -&gt; A0 86 01 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how Screen (��</w:t>
      </w:r>
      <w:r>
        <w:rPr/>
        <w:t>ܹ</w:t>
      </w:r>
      <w:r>
        <w:rPr/>
        <w:t>C��e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ɥi��z�n�</w:t>
      </w:r>
      <w:r>
        <w:rPr>
          <w:rtl w:val="true"/>
        </w:rPr>
        <w:t>ק</w:t>
      </w:r>
      <w:r>
        <w:rPr/>
        <w:t>諸�</w:t>
      </w:r>
      <w:r>
        <w:rPr/>
        <w:t>ƭȤ��u�@��, �Ӥ@�ɤS�O���U����h��, �o�ɭԱz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��^�C����e��, �d�</w:t>
      </w:r>
      <w:r>
        <w:rPr>
          <w:rtl w:val="true"/>
        </w:rPr>
        <w:t>ݤ</w:t>
      </w:r>
      <w:r>
        <w:rPr/>
        <w:t>@�U��</w:t>
      </w:r>
      <w:r>
        <w:rPr>
          <w:rtl w:val="true"/>
        </w:rPr>
        <w:t>ק</w:t>
      </w:r>
      <w:r>
        <w:rPr/>
        <w:t>諸�</w:t>
      </w:r>
      <w:r>
        <w:rPr/>
        <w:t>ƭ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pture PCX(�ù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V ���C��e���q�`���</w:t>
      </w:r>
      <w:r>
        <w:rPr/>
        <w:t>٤</w:t>
      </w:r>
      <w:r>
        <w:rPr/>
        <w:t>���</w:t>
      </w:r>
      <w:r>
        <w:rPr/>
        <w:t>, �]���</w:t>
      </w:r>
      <w:r>
        <w:rPr/>
        <w:t>饻�</w:t>
      </w:r>
      <w:r>
        <w:rPr/>
        <w:t>H���t��\�O��b�O�j���S�</w:t>
      </w:r>
      <w:r>
        <w:rPr/>
        <w:t>ܻ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16 �⪺�Ҧ��</w:t>
      </w:r>
      <w:r>
        <w:rPr>
          <w:rtl w:val="true"/>
        </w:rPr>
        <w:t>ݰ</w:t>
      </w:r>
      <w:r>
        <w:rPr/>
        <w:t>_�Ӹ� 256 �⪺�e���t���h, �󦳶W�L��!!! �ҥH���̦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������[�W�F Capture ���\��, �u�n�z�</w:t>
      </w:r>
      <w:r>
        <w:rPr>
          <w:rtl w:val="true"/>
        </w:rPr>
        <w:t>ݨ</w:t>
      </w:r>
      <w:r>
        <w:rPr/>
        <w:t>�</w:t>
      </w:r>
      <w:r>
        <w:rPr/>
        <w:t>F��󺡷N���e��,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Φ��\��N����U��!! ��U�Ӫ��ɮ</w:t>
      </w:r>
      <w:r>
        <w:rPr>
          <w:rtl w:val="true"/>
        </w:rPr>
        <w:t>׬</w:t>
      </w:r>
      <w:r>
        <w:rPr/>
        <w:t>ҥH PCX �</w:t>
      </w:r>
      <w:r>
        <w:rPr/>
        <w:t>榡�</w:t>
      </w:r>
      <w:r>
        <w:rPr/>
        <w:t>x�s, �i�H�� 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GWS�BDP II�B�</w:t>
      </w:r>
      <w:r>
        <w:rPr/>
        <w:t>ܼ</w:t>
      </w:r>
      <w:r>
        <w:rPr/>
        <w:t>v 72... ���������ø�ϵ{���Ӭ</w:t>
      </w:r>
      <w:r>
        <w:rPr>
          <w:rtl w:val="true"/>
        </w:rPr>
        <w:t>ݹ</w:t>
      </w:r>
      <w:r>
        <w:rPr/>
        <w:t>ϩέ</w:t>
      </w:r>
      <w:r>
        <w:rPr>
          <w:rtl w:val="true"/>
        </w:rPr>
        <w:t>ק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~�b 3.00 �����}�l�</w:t>
      </w:r>
      <w:r>
        <w:rPr/>
        <w:t xml:space="preserve">䴩 </w:t>
      </w:r>
      <w:r>
        <w:rPr/>
        <w:t>Mode 13, ��M��!! 320*200 256�⪺�e���]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˪��i�H���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\��</w:t>
      </w:r>
      <w:r>
        <w:rPr>
          <w:rtl w:val="true"/>
        </w:rPr>
        <w:t>ݵ</w:t>
      </w:r>
      <w:r>
        <w:rPr/>
        <w:t>�</w:t>
      </w:r>
      <w:r>
        <w:rPr/>
        <w:t>U����i�ϥ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Other Key (��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D��</w:t>
      </w:r>
      <w:r>
        <w:rPr/>
        <w:t>椤�</w:t>
      </w:r>
      <w:r>
        <w:rPr/>
        <w:t>z�i�H�</w:t>
      </w:r>
      <w:r>
        <w:rPr>
          <w:rtl w:val="true"/>
        </w:rPr>
        <w:t>ݨ</w:t>
      </w:r>
      <w:r>
        <w:rPr/>
        <w:t>����</w:t>
      </w:r>
      <w:r>
        <w:rPr/>
        <w:t>U������ STATUES : UNLOCK ���T��, �o�O��</w:t>
      </w:r>
      <w:r>
        <w:rPr>
          <w:rtl w:val="true"/>
        </w:rPr>
        <w:t>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Lock Table �����A, �p�G�� Unlock �h���|�N Table ���ȶ�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Ϥ��h�C��|��J�@��, �p�G�z�Ȯɤ��Q��L�</w:t>
      </w:r>
      <w:r>
        <w:rPr/>
        <w:t>۰</w:t>
      </w:r>
      <w:r>
        <w:rPr/>
        <w:t>ʱN�ƭȶ�J, �i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 'X' ��]�w�� Unlock , �o�� Table ������ƫK���|�g�J Memory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O�Q�A���}����, �i�H��U 'x' �]�� Lock �Y�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B��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���� 2.0 ���_��H ShareWare �</w:t>
      </w:r>
      <w:r>
        <w:rPr/>
        <w:t>覡�</w:t>
      </w:r>
      <w:r>
        <w:rPr/>
        <w:t>o��, ��U���O�ά��s�O��L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p�G�z�b�եΤ���ı�o�</w:t>
      </w:r>
      <w:r>
        <w:rPr/>
        <w:t>٤</w:t>
      </w:r>
      <w:r>
        <w:rPr/>
        <w:t>���</w:t>
      </w:r>
      <w:r>
        <w:rPr/>
        <w:t>, �άO�z���</w:t>
      </w:r>
      <w:r>
        <w:rPr>
          <w:rtl w:val="true"/>
        </w:rPr>
        <w:t>ݭ</w:t>
      </w:r>
      <w:r>
        <w:rPr/>
        <w:t>n�ϥΨ�Y�ǵ�U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бz�N�U����U��ƶ�, �ñN��L�X��, �l�H��H�U�a�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W �x�_���H�q�ϰ򶩸�@�q 83 �� 15-1 �� 4 ��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άO�s���ɮ�, �W�Ǩ�U�����x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��q���u�@�� 886-2-761-0045 , 886-2-763-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H NetMail �Ǧ� 6:720/734�B90:1030/206�B99:100/406�B986:110/30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100/3 �ҥi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è�l���N��U�O�ι����� ���������������� �b��  ���� ��, �</w:t>
      </w:r>
      <w:r>
        <w:rPr>
          <w:rtl w:val="true"/>
        </w:rPr>
        <w:t>ݵ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|�H�̧</w:t>
      </w:r>
      <w:r>
        <w:rPr/>
        <w:t>֪��</w:t>
      </w:r>
      <w:r>
        <w:rPr/>
        <w:t>覡�</w:t>
      </w:r>
      <w:r>
        <w:rPr/>
        <w:t>N�z����U��ưe�F�z����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z�����U��ƫ�, �а�� REGISTER.COM, �ñN�z����U��ƶ�i�h�Y�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G�z�O�~��b�x�W�H�~���ϥΪ�, �ѩ󵧪��</w:t>
      </w:r>
      <w:r>
        <w:rPr/>
        <w:t>٨</w:t>
      </w:r>
      <w:r>
        <w:rPr/>
        <w:t>S�����Ȧ</w:t>
      </w:r>
      <w:r>
        <w:rPr/>
        <w:t>檺���</w:t>
      </w:r>
      <w:r>
        <w:rPr/>
        <w:t>Y, 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�бz��T�w�f���</w:t>
      </w:r>
      <w:r>
        <w:rPr/>
        <w:t>ഫ����</w:t>
      </w:r>
      <w:r>
        <w:rPr/>
        <w:t>v(�Ҧp: �x�� : ��� �� 25 : 1 ), 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^�l, �M��H�{��U�</w:t>
      </w:r>
      <w:r>
        <w:rPr/>
        <w:t>覡�</w:t>
      </w:r>
      <w:r>
        <w:rPr/>
        <w:t>H��H�W�a�}..( ���̹�b�]�Q���X��L��k�F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ѩ� 3.00 ���P 2.xx ������UKey ���P, �ҥ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I�I �p�G�z���g��U�L DGB2 , �i�H�K�O���ɯŨ� DGB3  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бz�N��U 2.0 �ɦ��</w:t>
      </w:r>
      <w:r>
        <w:rPr/>
        <w:t>쪺��</w:t>
      </w:r>
      <w:r>
        <w:rPr/>
        <w:t>ƸˤJ�H�ʤ�, ��"���W�^�l", �H�ӵ��̳o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ݵ</w:t>
      </w:r>
      <w:r>
        <w:rPr/>
        <w:t>��̦����</w:t>
      </w:r>
      <w:r>
        <w:rPr/>
        <w:t>, �K�|�</w:t>
      </w:r>
      <w:r>
        <w:rPr>
          <w:rtl w:val="true"/>
        </w:rPr>
        <w:t>ߧ</w:t>
      </w:r>
      <w:r>
        <w:rPr/>
        <w:t>Y�N�s����UKey �H�^���z!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----------�u----------��----------�u----------��----------�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�Ңբ� �</w:t>
      </w:r>
      <w:r>
        <w:rPr>
          <w:rtl w:val="true"/>
        </w:rPr>
        <w:t>עע</w:t>
      </w:r>
      <w:r>
        <w:rPr/>
        <w:t>� �� �</w:t>
      </w:r>
      <w:r>
        <w:rPr/>
        <w:t>U �� ��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(�^)��m�W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       �}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H�W��ƽаȥ��T���g, �H�K�l�H�@�~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 �� �q �� 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p���U�Ǹ���, �^��Ʀr�ҥi, ���i�W�L 40 �Ӧr��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Ъ`�N�j�p�g���O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}���̤U�C��Ƥ��</w:t>
      </w:r>
      <w:r>
        <w:rPr>
          <w:rtl w:val="true"/>
        </w:rPr>
        <w:t>ݶ</w:t>
      </w:r>
      <w:r>
        <w:rPr/>
        <w:t>�</w:t>
      </w:r>
      <w:r>
        <w:rPr/>
        <w:t>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x �� ��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�� </w:t>
      </w:r>
      <w:r>
        <w:rPr/>
        <w:t>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��----------�u----------��----------�u----------��----------�}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</w:t>
      </w:r>
      <w:r>
        <w:rPr>
          <w:rtl w:val="true"/>
        </w:rPr>
        <w:t>޳</w:t>
      </w:r>
      <w:r>
        <w:rPr/>
        <w:t>N�</w:t>
      </w:r>
      <w:r>
        <w:rPr/>
        <w:t>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ѩ�� 3.00 ���_�w���A����u��b DOS/V �t�ΤU�ϥ�, �ҥH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]���O���n���F, ��O���� DOS/V �� Game �</w:t>
      </w:r>
      <w:r>
        <w:rPr>
          <w:rtl w:val="true"/>
        </w:rPr>
        <w:t>ݭ</w:t>
      </w:r>
      <w:r>
        <w:rPr/>
        <w:t>n�Ψ�, �ҥH��ĳ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٬</w:t>
      </w:r>
      <w:r>
        <w:rPr/>
        <w:t>O�O�d�</w:t>
      </w:r>
      <w:r>
        <w:rPr>
          <w:rtl w:val="true"/>
        </w:rPr>
        <w:t>ۦ</w:t>
      </w:r>
      <w:r>
        <w:rPr/>
        <w:t>n�F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ѩ�{�������ϥεw�Шӷ�@ BUFFER, �ҥH FILES ���ȳ̦n�]�j�@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�H�K�b���ɵo�Ͱ��D! �p�G�z�o�{�b��U HotKey ��, ���X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itle �Ϯ</w:t>
      </w:r>
      <w:r>
        <w:rPr>
          <w:rtl w:val="true"/>
        </w:rPr>
        <w:t>פ</w:t>
      </w:r>
      <w:r>
        <w:rPr/>
        <w:t>����</w:t>
      </w:r>
      <w:r>
        <w:rPr/>
        <w:t>`, �����N FILES �A�}�j�I�ո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p�G�z���O����(RAM)�W�L 4MB �H�W, �j�P��ĳ�z�ϥ� SMARTDRV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w�Ч</w:t>
      </w:r>
      <w:r>
        <w:rPr/>
        <w:t>֨�</w:t>
      </w:r>
      <w:r>
        <w:rPr/>
        <w:t>{��, �ó]�w 512KB �H�W�� Buffer, �p���i�[�</w:t>
      </w:r>
      <w:r>
        <w:rPr/>
        <w:t>ְ��</w:t>
      </w:r>
      <w:r>
        <w:rPr/>
        <w:t>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�, �ӥB�]���|�Ӿ</w:t>
      </w:r>
      <w:r>
        <w:rPr>
          <w:rtl w:val="true"/>
        </w:rPr>
        <w:t>޵</w:t>
      </w:r>
      <w:r>
        <w:rPr/>
        <w:t>w��!! ��</w:t>
      </w:r>
      <w:r>
        <w:rPr>
          <w:rtl w:val="true"/>
        </w:rPr>
        <w:t>ݪ</w:t>
      </w:r>
      <w:r>
        <w:rPr/>
        <w:t>`�N "�@�w�n���J SMARTDRV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 DGB!!!" , �_�h�|�����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P 2.10 ���</w:t>
      </w:r>
      <w:r>
        <w:rPr>
          <w:rtl w:val="true"/>
        </w:rPr>
        <w:t>ۦ</w:t>
      </w:r>
      <w:r>
        <w:rPr/>
        <w:t>P, �u�n�z�� UMB ��j(�̤</w:t>
      </w:r>
      <w:r>
        <w:rPr/>
        <w:t>ֳ</w:t>
      </w:r>
      <w:r>
        <w:rPr/>
        <w:t>ѤU�W�L 12K), �{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۰� </w:t>
      </w:r>
      <w:r>
        <w:rPr/>
        <w:t>Load High!!! ��������ΥD�O����!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O�p�G UMB �O���</w:t>
      </w:r>
      <w:r>
        <w:rPr/>
        <w:t>餣��</w:t>
      </w:r>
      <w:r>
        <w:rPr/>
        <w:t>, �{���</w:t>
      </w:r>
      <w:r>
        <w:rPr/>
        <w:t>٬</w:t>
      </w:r>
      <w:r>
        <w:rPr/>
        <w:t>O�|��J��D�O���</w:t>
      </w:r>
      <w:r>
        <w:rPr/>
        <w:t>餧��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ѩ�O�ĥΦ</w:t>
      </w:r>
      <w:r>
        <w:rPr/>
        <w:t>۰</w:t>
      </w:r>
      <w:r>
        <w:rPr/>
        <w:t>ʧP�_���</w:t>
      </w:r>
      <w:r>
        <w:rPr/>
        <w:t>覡</w:t>
      </w:r>
      <w:r>
        <w:rPr/>
        <w:t>, �ҥH�Фd�U���n�� LH ���</w:t>
      </w:r>
      <w:r>
        <w:rPr/>
        <w:t>覡�</w:t>
      </w:r>
      <w:r>
        <w:rPr/>
        <w:t>Ӱ��, ��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ѩ�b 2.10 ���ɱ`�� User ��� HotKey ����, ��O�b���̴�չL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�{�j�����]�O�]���ù���</w:t>
      </w:r>
      <w:r>
        <w:rPr>
          <w:rtl w:val="true"/>
        </w:rPr>
        <w:t>ܪ</w:t>
      </w:r>
      <w:r>
        <w:rPr/>
        <w:t>��</w:t>
      </w:r>
      <w:r>
        <w:rPr/>
        <w:t>Ҧ����X!!(�Ҧp�b�T��� IV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486.COM, ��</w:t>
      </w:r>
      <w:r>
        <w:rPr>
          <w:rtl w:val="true"/>
        </w:rPr>
        <w:t>ڤ</w:t>
      </w:r>
      <w:r>
        <w:rPr/>
        <w:t>W�O�b 800*600*256 �⪺�Ҧ���, �άO�b Rusty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J Game ��O�b 640*200*16 ��(Double Scan-Line)���Ҧ���...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ҥH�b 3.00 ���̥[�W�F�P�_�Ҧ�������, �p�G�z��U HotKey ����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@�Ϊ���, �Яd�Nť�@�U Speaker �O�_�� '��' ���@�n, �p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, �N��</w:t>
      </w:r>
      <w:r>
        <w:rPr>
          <w:rtl w:val="true"/>
        </w:rPr>
        <w:t>ܥث</w:t>
      </w:r>
      <w:r>
        <w:rPr/>
        <w:t>e�ù�Ҧ����b�Ҥ</w:t>
      </w:r>
      <w:r>
        <w:rPr/>
        <w:t>䴩���</w:t>
      </w:r>
      <w:r>
        <w:rPr/>
        <w:t>Ҧ������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B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 1.0 �� -&gt; 2.0 �� -&gt; 2.10 �� -&gt; 3.00 ��, ���̤@�����q���N�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\�</w:t>
      </w:r>
      <w:r>
        <w:rPr/>
        <w:t>ೣ��</w:t>
      </w:r>
      <w:r>
        <w:rPr/>
        <w:t>L����F�i�h.. �</w:t>
      </w:r>
      <w:r>
        <w:rPr/>
        <w:t>ٰ</w:t>
      </w:r>
      <w:r>
        <w:rPr/>
        <w:t>O�o�b 2.10 ���ɵ��̴����i��|���ӦW�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X DOS ��, �S��!! 3.00 �o�@�����ӬO������A�s�� DGB ��(�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b DOS/V �U�ΤF��!), ���ӷQ��W�� SDA (Super Data Analys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��O��ӷQ�Q, �� 3.00 ���X�Ӥ��e, �w�g������ User ���b�ϥΤF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o�Ӧʪ</w:t>
      </w:r>
      <w:r>
        <w:rPr/>
        <w:t>ᪧ�񪺾</w:t>
      </w:r>
      <w:r>
        <w:rPr/>
        <w:t>԰�ɴ�( GB4�BFPE�BGBP�BGameTools...etc), �n�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ӦW�r, �Ϧӧ�·�!!(�</w:t>
      </w:r>
      <w:r>
        <w:rPr>
          <w:rtl w:val="true"/>
        </w:rPr>
        <w:t>ܤ֤</w:t>
      </w:r>
      <w:r>
        <w:rPr/>
        <w:t>j�a�</w:t>
      </w:r>
      <w:r>
        <w:rPr/>
        <w:t>٪��</w:t>
      </w:r>
      <w:r>
        <w:rPr/>
        <w:t>D DGB �O����..), �ҥH��!!!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{����, �M�w�~�򩵥� DGB �o�ӦW�r, �u�O���W�</w:t>
      </w:r>
      <w:r>
        <w:rPr>
          <w:rtl w:val="true"/>
        </w:rPr>
        <w:t>אּ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   �Ң����Ң���@�բ���Т�����   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ܩ</w:t>
      </w:r>
      <w:r>
        <w:rPr/>
        <w:t>�</w:t>
      </w:r>
      <w:r>
        <w:rPr/>
        <w:t>o Disk �ҥN���N���.. �]���O�εw�ШӰ��s���ƪ� Buffer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ש</w:t>
      </w:r>
      <w:r>
        <w:rPr/>
        <w:t>�</w:t>
      </w:r>
      <w:r>
        <w:rPr/>
        <w:t>Ȯɥi�H�</w:t>
      </w:r>
      <w:r>
        <w:rPr/>
        <w:t>𮧤</w:t>
      </w:r>
      <w:r>
        <w:rPr/>
        <w:t>@�U�U�F.... �</w:t>
      </w:r>
      <w:r>
        <w:rPr>
          <w:rtl w:val="true"/>
        </w:rPr>
        <w:t>ܩ</w:t>
      </w:r>
      <w:r>
        <w:rPr/>
        <w:t>�</w:t>
      </w:r>
      <w:r>
        <w:rPr/>
        <w:t>H�e�Ҵ��L�� 98 or FM Towns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ث</w:t>
      </w:r>
      <w:r>
        <w:rPr/>
        <w:t>e�O���@�Ҽ{�F...( ���̨C�ѳ��o�n�W�Z, �</w:t>
      </w:r>
      <w:r>
        <w:rPr>
          <w:rtl w:val="true"/>
        </w:rPr>
        <w:t>ߤ</w:t>
      </w:r>
      <w:r>
        <w:rPr/>
        <w:t>W�^���</w:t>
      </w:r>
      <w:r>
        <w:rPr>
          <w:rtl w:val="true"/>
        </w:rPr>
        <w:t>ٱ</w:t>
      </w:r>
      <w:r>
        <w:rPr/>
        <w:t>o�</w:t>
      </w:r>
      <w:r>
        <w:rPr>
          <w:rtl w:val="true"/>
        </w:rPr>
        <w:t>ݫ</w:t>
      </w:r>
      <w:r>
        <w:rPr/>
        <w:t>H�B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ȡB�</w:t>
      </w:r>
      <w:r>
        <w:rPr>
          <w:rtl w:val="true"/>
        </w:rPr>
        <w:t>ݹ</w:t>
      </w:r>
      <w:r>
        <w:rPr/>
        <w:t>q��B�Y��]�B�g�{���B�</w:t>
      </w:r>
      <w:r>
        <w:rPr>
          <w:rtl w:val="true"/>
        </w:rPr>
        <w:t>ݮ</w:t>
      </w:r>
      <w:r>
        <w:rPr/>
        <w:t>�</w:t>
      </w:r>
      <w:r>
        <w:rPr/>
        <w:t>..... :P ), �p�B�����</w:t>
      </w:r>
      <w:r>
        <w:rPr/>
        <w:t>٨</w:t>
      </w:r>
      <w:r>
        <w:rPr/>
        <w:t>S�R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, �ҥH.... �K�K�K......�γ\�L�@�}�l�|�A�����g�a!!  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ѩ� 2.10 ���n���w�g�X�h��C�@�ɤF, �p�G�z�� 3.00 �������</w:t>
      </w:r>
      <w:r>
        <w:rPr/>
        <w:t>쪺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H�N�o�X��</w:t>
      </w:r>
      <w:r>
        <w:rPr/>
        <w:t xml:space="preserve">媺 </w:t>
      </w:r>
      <w:r>
        <w:rPr/>
        <w:t>DOC ��½Ķ�@�U, �M��A�[�i DGB3.ARJ ���Y�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ɦW�O�o�n�θӰ�N�X��!!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���i���</w:t>
      </w:r>
      <w:r>
        <w:rPr>
          <w:rtl w:val="true"/>
        </w:rPr>
        <w:t>ٷ</w:t>
      </w:r>
      <w:r>
        <w:rPr/>
        <w:t>|���ǭӵ��̥��o�{�</w:t>
      </w:r>
      <w:r>
        <w:rPr/>
        <w:t xml:space="preserve">쪺 </w:t>
      </w:r>
      <w:r>
        <w:rPr/>
        <w:t>BUG �s�b, �p�G�z�b�ϥΤW�o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BUG, �άO�����</w:t>
      </w:r>
      <w:r>
        <w:rPr/>
        <w:t>ާ</w:t>
      </w:r>
      <w:r>
        <w:rPr/>
        <w:t>@�W�����D, �w��z�Ө�P���̰Q��, ���̱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ܺ</w:t>
      </w:r>
      <w:r>
        <w:rPr/>
        <w:t>ɩү</w:t>
      </w:r>
      <w:r>
        <w:rPr/>
        <w:t>઺���</w:t>
      </w:r>
      <w:r>
        <w:rPr/>
        <w:t>z�ѵ�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�Ө�ɽе����D�o�ͮɪ����p, �ϥΤ�����, �ϥΤ����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�K�󵧪̴�դ@�U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! ���̪� ID �O Derow Ma, �p�G�z�����N��, �i�H�b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բϢ</w:t>
      </w:r>
      <w:r>
        <w:rPr/>
        <w:t xml:space="preserve">ۢ� </w:t>
      </w:r>
      <w:r>
        <w:rPr/>
        <w:t>NET �d�H����! �Ϊ̬O�W���̪����x�d�H������Y�i! ��M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H�����̤]�O�i�H��(�p�G�z�b��~����!!)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w Computer Studio                 90:1030/206  90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ow Ma                              986:110/300  SoftSta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6-2-761-0045 , 763-1164  ( 24HRs )  6:720/734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9:100/406   GAM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:100/3      SoftWorld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994.05.26 AM 01: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