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FILE FORMA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of what a PPM file is, the following code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*red, **green, *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  <w:tab/>
        <w:t>WritePPM(char *fileName, int width, int height, int max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  r, g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out, "P6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out, "%d %d\n", width,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out, "%d\n", max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y = 0; y &lt; height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x = 0; x &lt; width; x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= red[x][y];  g = green[x][y];    b = blue[x][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write(&amp;r, 1, 1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write(&amp;g, 1, 1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write(&amp;b, 1, 1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Val is the maximum color value.  It must be between 0 and 25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it should be 255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the YUV format used in the MPEG encoder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bekas YUV format.  The reason for this is that in MPEG, the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components are subsampled 4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of what format the YUV file must be i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read in a YUV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y_data, **cr_data, **cb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</w:t>
        <w:tab/>
        <w:t>ReadYUV(char *fileName, int width, in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f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hould allocate memory for y_data, cr_data, cb_data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inter = fopen(fileName, 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y = 0; y &lt; height; y++)</w:t>
        <w:tab/>
        <w:tab/>
        <w:tab/>
        <w:t>/*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ad(y_data[y], 1, width, f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y = 0; y &lt; height / 2; y++)</w:t>
        <w:tab/>
        <w:tab/>
        <w:tab/>
        <w:t>/* 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ad(cb_data[y], 1, width / 2, f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y = 0; y &lt; height / 2; y++)</w:t>
        <w:tab/>
        <w:tab/>
        <w:tab/>
        <w:t>/* 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ad(cr_data[y], 1, width / 2, f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why you'd want to use YUV files rather than PP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The YUV files are 50% the size of the corresponding P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The ENCODER will run slightly faster, since it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the RGB to YUV conversion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