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, this is real easy to install.  Unzip it in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dir.  to where ever yours is, and change the path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path you have the pp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file i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di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all there is to it.  I may update it in the future, if I get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is util.  you can reach me at, Alpha 2112, Death Mou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to times, Snakes Place, or just abou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