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Prompt Reaplacement V1.0 for PcBoard 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ritten by: The Sentinel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at is that PPE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.. It is a Read Prompt replacement to make your users use th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ommands of PcBoard. I am running a PCB15.1 board and i have s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y my users are using commands such R S Y ALL or R N YA QWK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werful features of PcBoard`s Read Command. So decided to wri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which will show the user an options Screen helping with the comma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command is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How to install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is fairly simple... Add this PPE to the 425th line of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at is all you have to do.. When a user enters R to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PPE will ru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 few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this little PPE will help a lot to the boards running E-Mail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nd have tons of mail to read.. Anyway, that is only the V1.0 of i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lot of enhancements.. Please leave me a mail about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 in any of the following boards : UE, Elusive,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uary, WOW.. or any other you meet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little PPE helps you coz it helps me a lot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