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10 minute special will split up large PCB Style file di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be loaded by PFED into smaller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