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EM is a general purpose picture view program which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brightness and contrast in your pictures and save them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EM is not shareware, it is freeware, meaning that you can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ICEM on a non-profit basis (you cannot sell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IC</w:t>
        <w:tab/>
        <w:t>images are PC Paint and PICTOR images. PC Paint is published by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, (previously named "Mouse Systems"). PICTOR is the Pa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part of the GRASP package published by Paul Mac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CX</w:t>
        <w:tab/>
        <w:t>images are PC Paintbrush format images. PC Paintbrush i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-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GIF</w:t>
        <w:tab/>
        <w:t>images are Graphics Interchange Format, a generalized pictu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by Compuserve,  The PICS Trilogy of Forums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e of the best places to obtain an assortment of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some stunning hiresolution 256 color images (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GA and SuperVGA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vailable in PICEM when in the picture select lis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- scroll around picture list to select pictur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- mark/unmark image name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- display the current selected picture and any other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-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vailable in PICEM while view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- scroll around picture (if image is larger tha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- reset to original contrast and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- increase contrast, (bring out colors in a flat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- decrease contrast, (reduce washed-out dark colors in pale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- increase brightness, (bring up details hidden in dark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- decrease brightness, (reduce the overexposed effect of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ast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...8,9,0 - set speed for +,-,Ins and Del, (how fast contrast and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s function with 1 slowest and 0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- skip to the next pictu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- exactly the same a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- Scale image to exactly screen size (great for larg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don't fit on screen, favorite of user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s that use mode W for viewing 640x480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- write picture to disk as BAS PIC GIF PCX or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- display test pattern (in 256 color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-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for PIC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:x,y      - set lower left hand coordinates to display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    - do not wait for a keypress between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  - display pictures in continous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- scale all images to screen size (like TAB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:t        - Wait t number of 1/100ths of a second after each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  - Don't sort list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    - Don't clear screen on exit (leave image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:v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um  - BIOS video mode number to set (vmode defaults to 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short order version of the full /v: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intended for Super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:vmode{,xsize,ysize,v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ode - video mode most similar to the mode you are choo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CGA 4 color                      M = VGA 640x48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PCjr/Tandy 16 color              N = Hercules InColor 720x348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CGA 640x200 2 color              O = VGA/MCGA 640x480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= EGA 640x200 16 color             P = EGA/VGA 800x600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= EGA 640x350 2 color              Q = EGA/VGA 800x60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EGA 640x350 4 color              R = S-VGA 640x40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= EGA 640x350 16 color             S = S-VGA 640x48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= Hercules 720x348 2 color         T = S-VGA 800x60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VGA 640x350 16 color             U = S-VGA 1024x768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= EGA 320x200 16 color             V = S-VGA 1024x768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= AT&amp;T/Toshiba 640x400 2 color     W = VGA 360x48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= VGA/MCGA 320x200 256 color       X = S-VGA 1024x768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ize - optional width of the video mode you have chosen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size - optional height of the video mode you have chosen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um  - the BIOS video mode number for the mode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EM supports a wide variety of Video boards, with a primary emph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/SuperVGA boards.  On VGA boards PICEM defaults to /V:W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x480 256 colors (a non-standard mode, but it's the best 25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 standard VGA). On SuperVGA boards PICEM defaults to /V: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640x350/640x400 256 colors on boards with only 256k, and /V: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640x480 256 colors on boards that have 512k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boards such as the ATI and Orchid may be capable of 800x600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but since many monitors will not handle this mode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it, you can manually select it with /V: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f your board has a odd resolution 256 color mode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(such as the Everex 512x480 mode, or the Genoa 720x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you can manually override the BIOS mode used. For instanc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x480 on a Everex  board we would do PICEM /V:0x15 (the 0x means hexi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most bios mode numbers are written in manuals, the sam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would be PICEM /V: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VGA Chipset producers and their BIOS mod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A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1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4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0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4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5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3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&amp;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0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2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8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9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b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</w:t>
        <w:tab/>
        <w:tab/>
        <w:t xml:space="preserve">  752</w:t>
        <w:tab/>
        <w:tab/>
        <w:t xml:space="preserve">   410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</w:t>
        <w:tab/>
        <w:tab/>
        <w:t xml:space="preserve"> 1280</w:t>
        <w:tab/>
        <w:tab/>
        <w:t xml:space="preserve">   350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2</w:t>
        <w:tab/>
        <w:tab/>
        <w:t xml:space="preserve"> 1280</w:t>
        <w:tab/>
        <w:tab/>
        <w:t xml:space="preserve">   600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</w:t>
        <w:tab/>
        <w:tab/>
        <w:t xml:space="preserve">  640</w:t>
        <w:tab/>
        <w:tab/>
        <w:t xml:space="preserve">   35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4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5</w:t>
        <w:tab/>
        <w:tab/>
        <w:t xml:space="preserve">  512</w:t>
        <w:tab/>
        <w:tab/>
        <w:t xml:space="preserve">   48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ab/>
        <w:t xml:space="preserve">  640</w:t>
        <w:tab/>
        <w:tab/>
        <w:t xml:space="preserve">   480</w:t>
        <w:tab/>
        <w:tab/>
        <w:t xml:space="preserve">   256</w:t>
        <w:tab/>
        <w:tab/>
        <w:t xml:space="preserve">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1</w:t>
        <w:tab/>
        <w:tab/>
        <w:t xml:space="preserve">  800</w:t>
        <w:tab/>
        <w:tab/>
        <w:t xml:space="preserve">   600</w:t>
        <w:tab/>
        <w:tab/>
        <w:t xml:space="preserve">   256</w:t>
        <w:tab/>
        <w:tab/>
        <w:t xml:space="preserve">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x70 BL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2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3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4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6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A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c              512</w:t>
        <w:tab/>
        <w:tab/>
        <w:t xml:space="preserve">   512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9              720</w:t>
        <w:tab/>
        <w:tab/>
        <w:t xml:space="preserve">   512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9 or 0x6a    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d              512</w:t>
        <w:tab/>
        <w:tab/>
        <w:t xml:space="preserve">   512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b              640</w:t>
        <w:tab/>
        <w:tab/>
        <w:t xml:space="preserve">   350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e              640</w:t>
        <w:tab/>
        <w:tab/>
        <w:t xml:space="preserve">   400</w:t>
        <w:tab/>
        <w:tab/>
        <w:t xml:space="preserve"> 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              640</w:t>
        <w:tab/>
        <w:tab/>
        <w:t xml:space="preserve">   480</w:t>
        <w:tab/>
        <w:tab/>
        <w:t xml:space="preserve">    256</w:t>
        <w:tab/>
        <w:tab/>
        <w:t xml:space="preserve">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              720</w:t>
        <w:tab/>
        <w:tab/>
        <w:t xml:space="preserve">   512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 or 0x6c      800</w:t>
        <w:tab/>
        <w:tab/>
        <w:t xml:space="preserve">   600</w:t>
        <w:tab/>
        <w:tab/>
        <w:t xml:space="preserve">    256</w:t>
        <w:tab/>
        <w:tab/>
        <w:t xml:space="preserve">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f             1024</w:t>
        <w:tab/>
        <w:tab/>
        <w:t xml:space="preserve">   768</w:t>
        <w:tab/>
        <w:tab/>
        <w:t xml:space="preserve">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            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9</w:t>
        <w:tab/>
        <w:tab/>
        <w:t xml:space="preserve">  800</w:t>
        <w:tab/>
        <w:tab/>
        <w:t xml:space="preserve">   600</w:t>
        <w:tab/>
        <w:tab/>
        <w:t xml:space="preserve">     2</w:t>
        <w:tab/>
        <w:tab/>
        <w:t xml:space="preserve">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8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b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 (Genoa, Orchid, Wi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9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7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</w:t>
        <w:tab/>
        <w:tab/>
        <w:t xml:space="preserve">  640</w:t>
        <w:tab/>
        <w:tab/>
        <w:t xml:space="preserve">   35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</w:t>
        <w:tab/>
        <w:tab/>
        <w:t xml:space="preserve">  720</w:t>
        <w:tab/>
        <w:tab/>
        <w:t xml:space="preserve">   512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8</w:t>
        <w:tab/>
        <w:tab/>
        <w:t xml:space="preserve"> 1024</w:t>
        <w:tab/>
        <w:tab/>
        <w:t xml:space="preserve">   768</w:t>
        <w:tab/>
        <w:tab/>
        <w:t xml:space="preserve">   256</w:t>
        <w:tab/>
        <w:tab/>
        <w:t xml:space="preserve">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9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7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</w:t>
        <w:tab/>
        <w:tab/>
        <w:t xml:space="preserve">  640</w:t>
        <w:tab/>
        <w:tab/>
        <w:t xml:space="preserve">   35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8</w:t>
        <w:tab/>
        <w:tab/>
        <w:t xml:space="preserve"> 1024</w:t>
        <w:tab/>
        <w:tab/>
        <w:t xml:space="preserve">   768</w:t>
        <w:tab/>
        <w:tab/>
        <w:t xml:space="preserve">   256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0</w:t>
        <w:tab/>
        <w:tab/>
        <w:t xml:space="preserve">  752</w:t>
        <w:tab/>
        <w:tab/>
        <w:t xml:space="preserve">   410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</w:t>
        <w:tab/>
        <w:tab/>
        <w:t xml:space="preserve">  720</w:t>
        <w:tab/>
        <w:tab/>
        <w:t xml:space="preserve">   540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3</w:t>
        <w:tab/>
        <w:tab/>
        <w:t xml:space="preserve"> 1024</w:t>
        <w:tab/>
        <w:tab/>
        <w:t xml:space="preserve">   768</w:t>
        <w:tab/>
        <w:tab/>
        <w:t xml:space="preserve">     2</w:t>
        <w:tab/>
        <w:tab/>
        <w:t xml:space="preserve">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4</w:t>
        <w:tab/>
        <w:tab/>
        <w:t xml:space="preserve"> 1024</w:t>
        <w:tab/>
        <w:tab/>
        <w:t xml:space="preserve">   768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5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6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7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8</w:t>
        <w:tab/>
        <w:tab/>
        <w:t xml:space="preserve">  720</w:t>
        <w:tab/>
        <w:tab/>
        <w:t xml:space="preserve">   54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9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x6f05 BL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bug reports I can be contacted on CIS (Compuserve) ID:73307,60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S Forum, To enter the PICS forum on Compuserve just type "GO P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ridges 7/25/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