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formation Liberation League Pres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rd Sexual Practices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LAIMER: THE FOLLOWING FILES IN THIS RELEASE ARE NOT INTENDED TO PROMOTE ANY SEXUAL BEHAVIOR.  THEY ARE FOR INFORMATIONAL PURPOSES ONLY.  WE DO NOT CONDONE NOR RECOMMEND ANY OF THE PRACTICES SPOKEN ABOUT FOR WE FEEL THAT SEXUAL CHOICES SHOULD BE MADE BETWEEN CONSENSUAL AD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you thought the iLL crew had no sex life!  The contents of the 2 factoids are going to be very offensive to some people.  If you are young and stupid delete all this shit right now.  The first file is a how-to on buttplug usage.  Now, I am not saying that any of our fine readers will make use of these files but just think of the many lamers out there who lack sex and computer lives!  I am sure they will be happy to know that somebody cares.  Hahaha!  Other than that it might be phun using this file as something you upload to the message section under their names.  Hehe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econd file is a dictionary of scientific words which relate to fetishes, and other sexual practices.  Just think of the hours of fun you can have with losers at school asking them "Hey, are you a zoophile?" hoping that they will respond yes.  Better still most of these words can't be found in Webster's or other conventional dictionaries since they are so obsc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soon as I get in touch with somebody who has OCR and a scanner I plan on scanning a famous book by the psychoanalyst, Wilhelm Stekel, entitled "Sadism and Masochism Volume 1, the Psychology of Cruelty and Hatred".  This book is sadly out of print so I decided it'd be fun if it were back in print.  It's full of fun case studies, etc.  I was thinking of getting somebody to scan a bunch of pics from a medical book on STD's or deaths from autoerotica asphyxia (obtained from various books on homicide investigation).  I'd like your input.  Write any of the members listed or send us a note via the 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95851@anon.penet.f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will send the current Public encryption key so that your message can retain complete confidentiality.  Thanks again, until the next re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B of iL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