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OD Card Master v1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Pe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alling card dialer so that you can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and suffix which are saved on a data file. By these means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them in everytime you wanna make a call. On the pref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ut the calling card phone number and card number,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utomatically. If you need a sufix or need to change the Init $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saved o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version there will be a phonebook for the numbers, and COM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L8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