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 t i m a t e  A s s o c i a t i o n  O f  R e c k l e s s  T a l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1+ TOP 5 PPE V1.o1  - PROGRAMMED BY: OVERTHROWN RULER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pretty simple to install.  Just edit the cmd.lst fi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SETUP then choosing file locations/configuration files. 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 10   C:\PCB\PPE\TOP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prompts you can change, they are describ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.  You may change the ansi's if you want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good idea for a PPE, contact a UART programmer and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ink.  If you can't get on those boards to contact a member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