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</w:t>
      </w:r>
      <w:r>
        <w:rPr/>
        <w:t>A N A G E O M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</w:t>
      </w:r>
      <w:r>
        <w:rPr/>
        <w:t>Programm zur analytischen Geometri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von W. R. Ziegler                           Version 2.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(C) Ernst Klett Schulbuchverlag, Stuttgart 1993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sind die �nderungen gegen�ber der Vorversion, die h�ufig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e und deren L�sungsm�glichkeiten sowie die  �nderungen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leitbuch aufgef�hrt, die nach Drucklegung erfolg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nderungen gegen�ber der Vor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eichern und Lesen der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�schen vo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nktionstastenbele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robleme und L�s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Grafikkarte wird nicht erkannt (oder anderer Grafikmodus erw�nsc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einem Kommandozeilen-Parameter kann man die gew�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fikkarte erzwingen:   &lt;ANAGEOM /CGA&gt;  bei CGA-Kar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ANAGEOM /EGA&gt;  bei EGA-Kar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ANAGEOM /HERC&gt; bei Hercules-Kar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ANAGEOM /Oli&gt;  bei Olivetti-Kar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ANAGEOM /VGA&gt;  bei VGA-Ka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Programm wird mit Speicherplatzmeldung abgebro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�nde: Zu geringer Ausbau des Hauptspei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der zu viele speicherresidente Programme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hilfe: Speicherresidente Programme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 VGA-Karte: im EGA-Modus bet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fruf &lt;ANAGEOM / EG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Drucker liefert nicht die richtigen 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und: Drucker ist auf falschen Zeichensatz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hilfe: Drucker (evtl. mit DIP-Schalter) auf v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CII-Zeichensatz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Problemf�llen kann man bei der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e zum Drucker gesandten Zeichen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�nderungen nach Druckleg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mfortable Ausgabe dieser Datei: &lt;INFO&gt;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uch Drucken ist dabei m�gli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r Druckerausgabe dieser Datei: &lt;COPY ANAGEOM.DOC PRN:&gt;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at�rlich mu� der Drucker eingeschaltet s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