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PLOAD WHILE YOU DOWNLOAD        SYSOPS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HSLINK MADE EASY !               WHAT THEY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HS-EASY.ZIP INTO C:\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READY CONFIGURED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UD RAT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on BBS to Download and choose Hslink Prot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Begi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2 -U C:\WHERE YOU WANT FILE TO GO! C:\YOUR UPLOAD DIR\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OM PORT                                              ^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you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slink -P2 -U C:\Download C:\Upload\Terminato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Bar when transfering to Chat with Sysop, if he'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