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andum to:    Licensees of Personal Communications/3270 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         Corrective Service for Release 1.0 (CSD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VE SERVIC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are the Corrective Service Diskettes you requested for IBM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/3270 Version 3.1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1 contains an INSTCSD.TXT file that you should rea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C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CSD, execute INSTCSD.EXE from Run of the File menu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 Manager or Fil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problems during or immediately afte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rrective Service Diskette(s), please contact your IB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Delive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Soft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APAR List follows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ive Service Diskettes for this product are cumulativ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latest CSD has new fixes as well as all previous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ARs that are fixed in this CSD are listed below; they are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by CSD number, i.e. by the CSD number in which each first app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D 8102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     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5020   WHEN WE EXIT SAS APPLICATION POINTER STAYS AS GRAPHICS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6653   GPF 0001:19F6 IN ZIPPRINT.EXE WITH PC/3270 V3.1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6657   INSUFFICIENT DISK SPACE ERROR WHEN INSTALLING PC/3270V3.1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S DISK COMPRESS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6744   PCOM ABEND WHEN PRINTER LU SESSION POINTS TO PRINTER DRIV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6930   PC/3270 3.1 CAN NOT PRINT OUTPUT IF ADMPRIN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6933   CSD 1 (IP20089) DOESN'T GIVE THE OPTION FOR PARTIAL INSTALL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 INSTALL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6960   GPF IN PCSTLNET.DLL WHEN TN3270 SERVER POWER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6992   WHEN STARTING A SESSION WITH PC3270 V3.1 W, "PCSKBD110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NOT SUPPORTED"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7006   PC/3270 3.1 + CSD 1 WINDOWS MODE HLLAPI FUNCTION 15 FAIL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YOU'RE COPYING IN IS LONGER THAN THE SCREE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7013   PCSCM CAUSES A GPF IN PCSTQ.DLL AT 0001:06D5 WHEN WINDOWS SH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WITH WORDPERFECT 6.0 AND PC/3270 VER 3.1 + CSD1 WI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7037   INCORRECT COPY STRING TO PS FUNCTION STAR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7042   PC/3270 WINDOWS 3.1 WITH CSD1 - SENSE 1003 IF YOU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TSO POP-UP-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7211   PERFORMANCE DEGRADATION OF DOS APPLICATION RUNNING PC/3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MODE + CS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7253   PDT MODE, PRINTING STARTS IN VARIOUS PARTS OF THE PAGE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BRACKET IS SENT BEFORE THE FORMAT INFO IS SENT, PCOM31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D 8101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     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6067   DELETING VIEW 1 FROM A SAVED MACRO, THEN RE-SAVING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GPF IN MODULE PCSCLIB.DLL AT 0001:0423 WITH V3.10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6258   WHEN RUNNING DOS MODE EHLLAPI IN A PC/3270 3.1 WINDOW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ED FUNCTION CALL INHIBITS NORMAL KEYBO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6348   PCOM31 WIN MODE, NETWARE IPX FAILS TO RE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6418   PCOM31 WIN MODE CONFIGURED FOR NETWARE IPX.  HLLAPI FUNC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IT) FAILS INTERMITTENTLY W/ A RC=4 (X-CLOCK OR X-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6488   PCSERR999 PERSONAL COMMUNICATIONS INTERNAL ERROR: PCSNWCS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6503   V3.1 WINDOWS EHLLAPI F(15) FAILS TO REPAI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06687   AFTER MIGRATION TO PC/3270 V3.1. WINDOWS LU1 PRIN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SPURIUS CHARACTERS TO THE OUTPUT TEX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