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BASIC RULES OF ELITENET ECHOMAIL NETWORK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only official language in EliteNET is ENGLISH.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s inside sysop area E[xxx].SYSOP, thats the current cou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nguage, or what ever you guys wanna chat ther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ysOp is the ONLY one responsible of any garbage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s/her BBS, inform users about the net rules befo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write anything on the message areas, so you can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. (Please post this fil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 the EINTL.SYSOP and E[xxx].SYSOP area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your Co-SysOps, nobody else is allowed to jo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nk Before you post! No bullshit messages are wan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ullshit messages then you might try to read some Fi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 _NOT_ fight (or start "Flame") with anyone in the ne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ays we are ELITEs and elites aren't fighting like k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iendly network, and we want to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 not try to guide other writers on the net, if some msg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rea, Host will be the 'Moderator' to quide the wri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so nobody need to read ten complaint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something is going wrong (Like fuck msgs) you will b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first, and after that (if the messages are coming and co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move the trouble node from the net WITHOUT ANY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teNet is  P-R-I-V-A-T-E  net, so no talk about it in 'PD'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make the mail polls at least THREE times a wee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deleted from the nodelist, we do not want to wak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replies. If you are part of the EliteNET, then you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liteNET and you will make poll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teNet World Host's decision is final. Multiple appeal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what so ever will _NOT_ be tolerated.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 are more than welcom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Rehabili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Man - 92:1000/0 EliteNET WORLD Host (06-06-199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