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 This Menu is installed in the Function Keys.. change o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f the function keys to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:\&lt;PATH&gt;\CHATMENU.PP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: is the name of the drive, &lt;PATH&gt; is the path of where these PPE'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re installed into.  CHATMENU.PPE is the name of this PPE.  To loa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 the menu, press the function key that corresponds to the entr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configure the "Waiting" string and other chats, consult the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TMENU.CNF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three PPE's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