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tat Scree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Ru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mall and easy to install PPE for PCBoard v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place the 'V' command (View user Stats) with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pleasing to the eye, and also a bit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Go to your PCBSETUP, and press F2 on the CMD.L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V command and put in your path to the USER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:\ppe\user\user.ppe  - your directory may differ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coming out with different versions of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schemes and different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Ru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