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T-Matrix  v1.00 -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seemed to have forgoten the dsclm.pcb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 of THT-Matrix here is a new one,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ut of BETA and is now a fu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not much to say on this one I run this on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creen, Most Prompts are Definable though the MATRI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also has the capablity to run DOS,LightBar 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's the LightBar Matrix also has another .CFG file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know what screen it is using and wher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Bar on the screen. The LightBar Matrix display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 have three of them in this Archive. Also jus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ser Checking utility it's internal in the Matrix but ne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config file called CHECK.CNF Also included a Ex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's that don't RUN Matrix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is PPE should be done at the Bottom of your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.cfg file has all the explination to what each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t'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ser Apps well this one is kinda different than most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USER's name is in the USERS file and if not then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ant to Continue if the user types "C" then it Stuff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Normal prompts then it also types the "C" to contin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User then the Board takes over from there, I have then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sual stuff then it runs the CallBack Door and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y InFoForms which will ask abunch of Questions and t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the Sysop and logs them off the Syste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the NewUser calls and checks for access th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is built into Matrix will show them there voting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n't been voted in or there security is not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tells him that his account has not been Validated and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Registration Inf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 this PPE and all supporting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ope some o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me The Sysop's Name as it is in your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ard Name as it is in your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mailing address and your Board Name &amp;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one time Registration fee of $10.00 US cash onl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o not try to remove or change the UNREGISTERED part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it will not run at all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TRIX.HIS FOR ALL CHANGES THAT HAVE BEEN MADE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T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67 Spanish Po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. Louis Mo. 6313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55-5371   Usr Dual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55-5472   V.32 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