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addon who for the gate v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premitive so i don't recommend using it. it just looks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.pcb file for the looks and size of your bo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clears the screen and writes the node status every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re's space between every node...(i'd appreciate if some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10.pps cuz i only have the ppe... that's the coolest who there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nfigured for 3 nodez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