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hatter has wordwrapp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ze are really eaz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ol split screen chatter, then create a cnf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= 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= Clear your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= change to a blinking color (@X8F, white b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1.pcb - chat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2.pcb - chat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3.pcb - chat3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s are eazy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name of sysop(un-necessery cuz you change the sysop name on the an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sysop c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user c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number of lines in the syso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- starting line for the syso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\- x coordinates for the first sysop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/- x coordinates for the first sysop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dding pairs of x crds 'till you finish all the sysop lines(defined in lin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? - number of lines in the us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? - starting lines for the us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? \- x crd for the first user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? /- x crd for the first user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dding pairs here also 'till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