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</w:t>
      </w:r>
      <w:r>
        <w:rPr/>
        <w:t>The Gate ]I[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: NeC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 NeCRoMANiA / The Co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The Co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 Temple Of Acid [NeCRoMA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ised Land [The Come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: TaZ / The Comedian / NeCRoMANiA /  -everyone's welcome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3 waz compiled using PPLC v2.0 and will not work on pcb 15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cb 15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don't use a new user script file cuz you got infoforms and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matrix already.(new user script filez will fuck the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's nothing much to say, i got bored of all the matrix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 and then, so i've decided to make one for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out pretty good... and it's very flexible as you would see in a 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 want everyone to see it (and use it?) cuz it's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O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finable commands for the do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upto 4 different chat files/commands for the dos matrix (i myself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nly CHAT or PAGE so i use CRY,HUMP and everything else you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ll be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opage from dos/bar (with definable hours) with emergency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eedback from dos/bar to the sysop(this matter will be discussed he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wo different chatters. one is the normal split screen, and one is s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... do you remember vision/x chatter? (yeah, that weird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some more shit i've forgotten to includ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to install... just make sure your mkpcbtxt prompt #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pty or just a "_"... you have to put in a ppe that stuffs the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[CR] so there won't be any mistakes...(i've included one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g3logon.ppe instead of the welcome screen (!C:\PCB\TG3\TG3LOGON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.cnf file real carefully and don't mis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- the feedback ppe included can be replaced(like all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's here. including the chat if you don't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make sure the feedback ppe you put will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using the Message statement in your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 - Theze are a bit tougher to install... just draw nic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dit their cnf files(infoform.1 - infocnf.1, infoform.2 - infocnf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included 2 infoforms and their configs... read the c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can use mine... they're pretty coo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3LOGON.PCB - The d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3BAR.PCB   - The BAR matri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3BYE.PCB   -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3APPLY.PCB - Apply screen.... i don't advise to change dis. it's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#    - welcome ansis for randomize (check the tg3logon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#   - infoform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NF.#    - infoform configs (should match the number of infoforms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iz file for you trad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3LOGON.PPE - The main matri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.PPE - use this in the pcbtext prompt #260 (!C:\PCB\TG3\FAK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\CHAT.PPE - the syso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\SYSCHAT.PPE - the normal split screen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AT\CHAT.PPE - the weird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\WHO.PPE - who's oneline (read it'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\EDITOR.PPE - Feedback editor...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got any problems/questions/demands -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, you can find the full version of the gate 3 if you ain't got on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Acid: ###-The-Gate       ...[NeCRoMANiA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BBS: ###-#!#-#!#!        ...[!?!?!?!?!?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ised Land: 972-3-9330756   ..[The Comedian]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Underground: 972-3-6472435 ......[TaZ]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