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s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 1.0C Beta 3/25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.EXE is a utility to create DOWNLOAD LISTS from a PC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ies. It can Merge in your HEADERS (produced by RWDi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ally strip out "Uploaded by" records from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Beta, the dox will be a little spar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RUN RWDLIST.EXE from inside your \RWDIR\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ss a command line parameter to it;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r RWDLIST.EXE to use!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 dlist0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name of your configuration file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y name can be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LAYOUT an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fg file  may contain any of several optional paramet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=YES or NO     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have the HEADERS Included in the lis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YES. (@X## PCB Color codes will be removed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 prior to writing into the download lis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BYREC=YES or NO     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YES. Directory records with "Uploaded by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(use NO to have them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FILE=filename      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WDLIST.EXE to Merge a file on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, place its filename here. Omit this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/ne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FILE=filename      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RWDLIST.EXE to Merge a fil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, place its filename here. Omit this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/ne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=filename        [REQUI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lename which you want to use for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ing file. If it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verwritten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: Second Beta Release   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 03/17/92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!  You may specify the number of lines-per-pag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nsert a FORMS FEED character. Use the following cfg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BRK=##  If you do NOT want ANY page-breaks, specify ZERO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# of lines per page. 60 or less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GEBRK is used (non-zero), RWDList will insert forms-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every ## lines (as specified in PAGEBRK=##) *AND*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ing of Every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ew Page will contain a forms-feed, BBSNAME, and a P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print 60 lines-per page; DeskJets 57- be nice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print 66 lines on a pag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NAME= ... up to 70 characters in length (Dont use "@" cod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ould be smart to include your bbs phone # he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conjunction with PAGEBRK parameter. If Page Break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duced, the top of every new page will include this 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hen a new page was forced because of a HEADER! The BB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the page-break on HEAD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: Third Beta Release   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 03/25/92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parameter:  REMOVE|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move those pesky little | characters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descripti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parameter: /M: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PFILE and BOTFILE except that you may place this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other parameters and the filename will be merg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list file. It can NOT appear Before the TOPFIL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BOTFILE parameters!! TOPFILE will ALWAYS BE FIR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FILE will ALWAYS BE LAST. /M: files can be used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irectory Filename record in the cfg, inbetween 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and CAN be the last line in the Cfg (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st Directory and BEFORE the BO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file called FORMFEED.RWD which contain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printer control code to advance to the Next-page.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you are Merging (/M:) doesnt have one and it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FILES are NOT stripped of any PCB "@" codes !!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these codes removed, create a stripped vers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many utilities available to create o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removes "@X##" color codes and @CLS@ ONLY from Dir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produced by RWDir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FG File:  DLIST0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S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BYREC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|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BRK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NAME=  Richware Shareware BBS Files Listing  (708) 697-1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FILE=C:\PCB\GEN\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FILE=C:\PCB\SUBSCRIB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=GRAPHIC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formfeed.r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grphinfo.txt          -&gt; a merge (after TO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formfeed.r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MAIN01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MAIN03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WIND01            \ _ Directories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formfeed.r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picinfo.txt                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PICS01            /   download listing follow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PICS02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IR\PICS03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end of Sample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told ya they would be sparse dox, eh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 0.8b    3/1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 is an add-on to the popular RWDir utility [RWDIR21.ZIP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on PCBoard directory files; Inclusion of HEADER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th RWDir produced Hea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Dlist is SHARE &amp; NET &amp; DV compatible! It CAN be run wh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being viewed by an onlin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/recommendations for RWDlist (or RWDir)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chware Shareware BBS at (708) 697-1606 (V32bis) and lea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. (708) 695-1613 (HST/DUAL) if you ar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any "RW" soft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pologise for the documentation in this release... it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after Beta. RWDLIST is not intended to be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 utility- it is Part of the RWDir system and is subjec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cense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e now have ONLINE VISA/MC Registration for RWDir and RWCn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BS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