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EDITOR is a Windows utility for editing the car and helme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urs) used by the MicroProseTM PC "Grand Prix" / "World Circ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. GPEDITOR may also be used to modif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EDITOR requires Windows V3.1 and a mouse. For best result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Windows display driver capable of displaying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lours. It will however work with standard 16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but the colours won't correspond very well to those seen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EDITOR has been tested with V1.03/V1.05 of the European (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1.04/V1.05 of the US version of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not a MicroProse product you should not attempt to ge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game EXE file from MicroProse.If you have problems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e original copy of the gam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D20.ZIP          The archive file for V2.0 of GP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DITOR.EXE        Windows GP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DITOR.HLP        Windows GP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L           Windows 3-D contr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D.DOC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New features in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94.NAM         Team/Engine/Driver names for 1994. Microprose g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AR               Some team car des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EL               Some driver helmet design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