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 Solomon's Anti-Virus Toolkit for NetWare Version 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ponse entries have been incorporated in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able of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69   0x8001  Another Instance of Local Event Found   APPLOG+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189   0xC025  Another Instance of Remote Event Found  APPLOG+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if an event has been scheduled more frequently tha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, many instances of this event will accumulate and eventual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ctive queue. It is now no longer possible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event in the active queue. By default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s are used and they can be modified by defining overrid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 file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rom this version on we start shipping a new version of NFINDVI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eneric Decryption Engine, the powerful technology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se to detect and repair polymorphic viruses. QFVE.DRV is us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FVD.DRV as described on page 2 of the manual. This shall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xt manual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