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top Uploaders &amp;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rlboro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E B E 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asy and EX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w Top 10 Uploaders &amp;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w Top 10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w Top 10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message with top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files with top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w total megs up &amp;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weekcompetition, give the best uploader credits automatic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weekcompetition, write a message with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a quick start with the weektop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n weektop with the parameter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en put it in your batchfile thats run everytim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s of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This parameter configures the weektop. More of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This one FORCES the weektop to run, else it will ONLY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ek and ONE time that day. This resets the users upload &amp;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If you want you can change someones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This parameter resets the users week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This is a littl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competition that lasts a week or maby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extra credits to the best uploader every week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part. There it says how you should configure wee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character or number in front of the thing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S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configuration speaks for it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paying users and you don't want them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10 downloaders list. You have to write their handle dow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chers.dat. One name/line. DO NOT DELETE THE FILE LEECHERS.D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 Run day       :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messasg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ference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rom      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           : 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bject       : Weektop Upload &amp;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ivate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rite Week Megs UL/DL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Make Files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Make Ansi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Make Ascii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rite Week Megs UL/DL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Give Reward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Give or Take  :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From/To       :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How much      : UL10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Write messag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Conference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From      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To            : 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ubject       :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Private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Show      : Both Uploaders &amp;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g that maby doesn't speak for it self is the rewa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ward section is part of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Give rew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Do you want to GIVE,TAKE or give FRE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= You giv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= You tak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= You give FREE download credits. If you choose this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ektop will put the credits on a special place 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redits will be taken first and when these are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wnload credits will cou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doesn't work, then PcExpress doesn'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Where do you want to GIVE/TAKE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fault you TAKE DOWN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. The winning user has downloaded less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This one is how much credits you want to giv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for thi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 = Upload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 = Download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=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g. UL1*2 Best uploader gets, 2 * Number 1 best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ploa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2*3 Best uploader gets, 3 * Number 2 best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5*6 Best uploader gets, 5 * Number 5 best l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1   Best uploader gets, 1 * Number 1 best le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10000000 Best uploader gets, 10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nder why the weektop is so big its just that the pictu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le lo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REBEL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all that make QUALI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ded by The Marlboro Man [REBELS]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