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F�D - PcBoard Style BBS File Area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BETA of a File Area Manager for PCBoard &amp;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, identical to the one I coded for Forum and Forum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ve crippled only one function in this evaluation cop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registered users cannot move files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this program the fee is $15.00.  Se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USE AT YOUR OWN RISK, I TAKE NO RESPONSIBILITY FOR ANYTHING!!!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let me know of any problems or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bbaLand II [4o7]282-2982 &amp; 382-9936 or Bedlam [313]699-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file directory.  Saves file i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for File NUKER and File BONUS, contains macr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s and credit removed and given.  Each macr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Scanner      Proggy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fee's SCAN v115 (SCAN)    488k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Byte v6.20  (TBSCAN)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