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 exist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S_ViR.ExE  - Main antivirus program - RELEAS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S_DEMO.EXE - Demo version of this shit! - U may give it to U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! - This versio also find all virs , but not clea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REAME.DOC   - English version of !CZYTAJ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CZYTAJ.TO   - Zbir, ktry 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e ogldasz, zawierajcy informacje zb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wiee, by znale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w materi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h drukowany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EASE version is released by KATHARSiS.It's released for 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don't miss our other CooL releases! Watch out for otha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is cool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original suckers sayz that this is COMMERCIAL VERSiON 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RIGHTS RESERVED - buhahahhahahahaha - they SU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(REALLY) be carrefull (in POLAND!) to give this thing to o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daz! We have now ANTY-PIRACY! :'( - don't worry :) all will b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other KTS RELE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s with da Fucked ala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"Central Point A-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f skanning TURBO in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f option 'B' is en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PC-Tool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if option 'B'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of these MKS_ViR find like FLiP virus - but is FALSE ALA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In DOS v6.0 - if 'B'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thing excluded in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"Samokontrol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Find all STEALTH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BATCH o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f ya want to search only one catalog - simply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MkS_vir /F[&lt;START CATALO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>ex:</w:t>
        <w:tab/>
        <w:t xml:space="preserve">MkS_vir /F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>MkS_vir /F\BIN</w:t>
        <w:tab/>
        <w:t xml:space="preserve">    (if in activity is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MkS_vir C: /F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aporting option ENABLED - Automatic NO answer for all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MkS_vi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rite raport to C:\MkS_ViR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 xml:space="preserve">MkS_vir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0 - If MKS fin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1 - U fucked up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ONG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ong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a say NO (only in DEM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2 - Virii in MeMoRy! - operations st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3 - Find some vir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4 - Interrupted by 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New info PART - "LEKSYKON POLSKICH WIRUS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Clean unused part of disk - CooL OP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Z ALL FOLK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lated from Polish (not so good!) by KOLA / KATHARSiS PC Sect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