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epth Dwellers -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The Quest, v1.1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action game by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Dwellers -- The Quest v1.1 is an intense, virtual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action game by TriSoft.  Plunged into the mines you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emonic nature of the Ri. Run, jump duck, craw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do whatever it takes to conquer and kill the Ri and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Features 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.  Req. 386+, VGA, 4Mb Killer game!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any TriSoft game can be fou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rs For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Adlib/Sound Blaster and accept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+ mouse, or keyboard + joystic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NEW to v1.1) Pressing the [T] key while standing near a sla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to be transported to safty and you get 100 poi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core.  At the end of the level you recie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oints for each 5% you successfully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ing eneny bullets ca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re getting low on health or ammo d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crawl remember that every time your head bo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hit in the head with an emeny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pick up a gun for added points or leave it in 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am low on health or amm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hidden storage areas.  The secret pa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by looking carfully at variations in wal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for a change in color, someting added like mo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removed like ze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if I di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over again at the begining of that level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make it very far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od mode ([CRTL] [ALT] [I]) the first couple of time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new area, also look for secret storage area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contain ammo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th Dwellers due to it's sophisticated desig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with at least 4Mb of ram.  There needs to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Mb free of extended or expanded memory for this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 and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ake cuting edge games and they run best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s but don't worry we didn't forget you. Ajust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using the + and - keys.  Also try using low re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F6 ke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jerk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ust the turning and movement sensitivity while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becomes less jerky.   Listed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ity adjustment keys.  Also make sure your mous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ccelerati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 increase/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4  increase/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ing of controls can be found in the hel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F10 key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</w:t>
        <w:tab/>
        <w:tab/>
        <w:tab/>
        <w:t>move forwar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DOWN ARROW]</w:t>
        <w:tab/>
        <w:tab/>
        <w:t>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</w:t>
        <w:tab/>
        <w:tab/>
        <w:t>turn lef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</w:t>
        <w:tab/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UP ARROW]</w:t>
        <w:tab/>
        <w:t>move for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DOWN ARROW]</w:t>
        <w:tab/>
        <w:t>move backwar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LEFT ARROW]</w:t>
        <w:tab/>
        <w:t>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RIGHT ARROW]</w:t>
        <w:tab/>
        <w:t>straf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</w:t>
        <w:tab/>
        <w:t>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</w:t>
        <w:tab/>
        <w:t>enlarg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  <w:tab/>
        <w:t>reduc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in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decrease turning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in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decrease movemen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  <w:tab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  <w:tab/>
        <w:t>jump (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transport slave to safty (must be near 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  <w:tab/>
        <w:t>save game to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  <w:tab/>
        <w:t>save game to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</w:t>
        <w:tab/>
        <w:t>save game to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</w:t>
        <w:tab/>
        <w:t>save game to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F1]</w:t>
        <w:tab/>
        <w:t>restore game from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2]</w:t>
        <w:tab/>
        <w:t>restore game from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3]</w:t>
        <w:tab/>
        <w:t>restore game from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F4]</w:t>
        <w:tab/>
        <w:t>restore game from slo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  <w:tab/>
        <w:t>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</w:t>
        <w:tab/>
        <w:t>toggle high/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</w:t>
        <w:tab/>
        <w:t>toggle stereographic mode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</w:t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 </w:t>
        <w:tab/>
        <w:tab/>
        <w:t>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/click </w:t>
        <w:tab/>
        <w:t>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ALT][I] Go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