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QMARQEE V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marqee was written with the Pcboard Programming Langu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be running Pcboard 15.1 in order to use this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written out of the need to get our callers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re important aspects of the system.  Its als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ption prompter &lt;G&gt;.  Our document writing is not the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tried to get it as complete and accurate as possi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ade quite a few last minute changes before the release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 few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ssistance feel free to call our system and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comment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seen one of those one line signs in the store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AQMARQEE does.  The text that you wish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on Line 1 of the Pcboard menu. with a head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.  Lets get all the legal stuff out of the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grants a nonexclusive license to use AQMARQEE.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the right to terminate this license if purchaser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its provisions.  Purchaser agrees that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materials are the property of Aquila BBS and that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hall maintain title to and ownership of the softwar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AQMARQ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n the part of the purchaser because of the use of AQMARQ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quila BBS, or any of its representatives,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loss of profit or damage arising from the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QMARQEE even if Aquila BBS or an authorized agent of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QUILA BB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MARQEE(c) is copyrighted by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ay use the program for 2 weeks for evaluation purposes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2 weeks you are required to either register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its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ay not give out your registration number to others, you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 will be immediately revoked if another copy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You may distribute AQMARQEE to others so long as all the files that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aluation copy, have not been modified or tampered with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have been added to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distribute AQMARQEE provide you follow Provision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AT LEGAL STUFF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responsible for anything that happens or could happ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one else's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program in a new directory, we recommend PCB\PPL\MARQ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tart off with the configuration file, you'll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irst before you can go any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This is your BBS NAME, you must type it in exactly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it displayed to the caller.  Your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tied to the text you type in this line. 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to end all inputs so do not tak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Aquila BBS;  Don't forget the Semicol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ce any comments afterwa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This is your registration number that we will supply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registered the program.  Enter a 0 he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u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0; Don't forge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his is the line for your custom left header,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haracters maximum.  You may insert Pcboard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pruce up the header.  The @ codes do no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20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���@X0C������@X0A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This is the right header, all the same rules app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This is the color code that you will set for your lef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used color codes in the custom header then tho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color you place on this line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the color of the predefined head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X0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This is the color code for the right header,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will apply for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Text Color,  This is the color of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 the Marq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X0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 We have 3 default Headers that you may us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 Standard ===========&gt;   2: Fader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:  Raceway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9:  Enter your internet address, thi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 name, this only works when using the @INTERN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.  If you use the @INTERNET@ macro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ed in this line, otherwise 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will see first.last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0: This is the speed at which you want to display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aller.  3 is recommended,  18 is approximate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is will also affect your keyboard type rat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to keep the number fairly low.  A 0 is to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 will have a difficult time rea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- Line 17:  All reserved areas for future .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: There are 4 options available   "A", "N", "Y",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 Will display all seven text lines on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" Will Display Only T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" Will Display Text #1 on Sunday, #2 on Monday, etc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" Will display a text file to the caller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oint to later lower in the .CFG fil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larger than 2048 bytes, if it i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8 will be displayed the rest will be discarded. 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Switch 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9: This is the Security Level that you can set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Line.  We use a one line text for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d and we are prompting them to resubscrib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use it for other things.  NOTE:  Anything = to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curity level will see the Security Text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ver see any of the other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0: This is the Security Text Line that will show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se security level is less than or equal to Li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There is a 255 character limit, be car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ing the allowed @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Do not attempt to insert @ Color Codes you will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There are 7 Insertion parameters allowed @FIRST@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n mixed case, @FIRSTU@ all uppercase,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ixed case, @USERU@ all uppercase, @INTERNET@, @TIME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time (this is when the marqee beg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, since we don't want to slow the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n't be checking for time over and over)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day's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ther insertion parameters are permitted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.  Results will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have not inserted your internet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line 9 the caller will be displayed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use the @INTERNET@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Hi @FIRST@, your subscription has expired, Please Type ACCESS to resign u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1: This is your first TEXT LINE:1  all the Notes list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apply.  See Line 18 for Information on when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o Download the master filelist, type D allfiles.zip at the main command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2: TEXT LINE: 2      All Notes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3: TEXT Line: 3      You need not place anything on these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not using the Y switch in Lin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4: Text Lin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: Text Line: 5      We recommend a leading space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6: Text Line: 6      your text otherwise your sent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7: Text Line: 7      Text Lines will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8:  Security Level for your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use different Prompt Lines for certai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ystems do not do this so chances are you 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then Enter 0 here, If you do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for the first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6;  This will display the prompt on Line 3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ration file. For a caller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9:  Security Level for your Seco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0 here if your not using Securit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20; This will diplay the prompt on Line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ration file.  For a caller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2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0:  Security Level for your Third Prompt.  This on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.  It will display the Third promp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0 her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20;  Levels 21 thru 255 will see Line 3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. ( Note how we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as the same number for Lin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1: This is the full Drive and Path of the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play to the caller. Provided Line 18 is set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No @CODES@ are allowed, either color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, insid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J:\PCB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2: - Line 33:  Reserved for future use  Leav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4:  This is the First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28 simply place a 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not sure what this is, you will want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record number 396 of PCBTEXT  This is don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PCBTEXT and point to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text file.  If your not using anything speci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copy the text displayed in this fiel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35,36,37.  The Generic PCBTEXT will sh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@X0C@TIMELEFT@@X0E min. left) @INCONF@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examples below are slightly modified for our syste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separate PPE to display a different prompt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have a differen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Expired 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5:  This is the Second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New Caller 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29 simply place a ;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6:  This is the Third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30 simply place a ;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Anyone with a security Level great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entered on line 30 will be displayed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ALL config lines MUST have the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you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CONFIGURATION FIL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need to modify your BRDM screen.  Make a backup copy of your B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rst.  You will need it later.  At the bottom of your BR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umn 1 you will need to type the command to bring up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J:\PCB\PPL\MARQEE\AQMARQE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should come after the statement, and you MUST sta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r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smetics on both your end and the callers end, your BRDM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longer than 21 lines.  It can be less if you like but never an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cause you to receive the more prompt which can become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emain PCBoard compliant for people that use Robocomm,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un AQMARQEE on the Default text that comes with PCBoar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set up the default PCBoard language as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ake the BRDM screens that you made backup copies of and reassig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umber 2, with the appropriate language extension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RQEE from running on callers using Robocomm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anguages and dealing with the screens see the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use Language Number 1 this is the one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or your own systems needs and for installing AQMARQ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program uses ANSI cursor positioning for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aller does not have ansi capability the PPE will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Only  @FIRST@ , @FIRSTU@, @USER@, @USERU@, and @INTERNET@, @TIME@, @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be used inside the text display fields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ther inser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he PPE will not run for callers who are connecting at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9600 baud.  The reason for this is when a caller hits E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eir modem has to complete displaying the tex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in the buffers.  This makes it look as if the BBS is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we have disabled it for low speed callers.  If you have 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 who are seeing AQMARQEE, you will want to look at the w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returning its connect strings.  Most modems can repor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connect speed ( which is the one you will want) or the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If your modem is not reporting the correct speed of the call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will AQMARQEE be unable to detect a slow modem, your transfer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s will be way off, you will want to look at your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f this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llers should mention that the text is scrolling and then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r slows down for a second and then quickly continues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y may have some line noise.  High speed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op and wait until a resend of correct data 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allows the data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should just about cover the installation. Bring up your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first before allowing callers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your copy will remove the Evaluation Display on AQMARQ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llow you to use the File Display option. Other tha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fully functional.  A lot of work has gone into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getting the displays to work as seam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valuate the program for 2 weeks.  After such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register the program or stop using it.  You may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registration code out to others.  Please see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r BBS Number is 708-820-834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online by calling our support board. Once online typ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EEREG.  This will place you in the registration area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ce your inside.  You may also us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mail in your registration.  The addres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