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M 6.2 (DOS) Release 02.01.04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have been made to the operation and use of the XCOM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product. Please refer to your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