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0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BOOK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BOOK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BKABKUI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BKADDUI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BKAVM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BKVEDIT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BKVWIN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XALERT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1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PX 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SVSUP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VIM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XFM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2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OBEX     VEW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XSTORE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WPO  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3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XADDBK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XADDHL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BVIM 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COMX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CONF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CORE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4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FLT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GATE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XGEN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LAN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MAPI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MCI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15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MHS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NOTES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GDESK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PO-CF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2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A       EXE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    EXE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M-CF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3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EXE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4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HLP - Workgro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5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-CF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LAN   EXE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TOOLS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6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I-CF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-CF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   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7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-CF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XORG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MAN8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VEW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TF 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CC   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WCC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3D 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3DV2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CFG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     CFG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MA2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01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01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SCI01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AT01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BAS01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PDX01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QRY01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R10009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MA3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CFG  EXE - IDAPI Configuration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CFG  HLP - IDAPI Configuration File Edit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01  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 EXE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DEL   EXE (Disk7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N   EXE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BOR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CUI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BJ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RF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SCR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XINST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CALLS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CALLS   DLL - Network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REG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      RE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OLE    TLB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CBT 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PDXC  DLL - Application-specific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PDXL  DLL - Application-specific CB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PDXS  DLL - Application-specific CB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RES   DLL - Generic UI resource for C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RMGR   DLL -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APP   DLL - Application ev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MGR   DLL - Event manag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WIN   DLL - Windows ev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MGR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ENG   DLL - Scrip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CROBJ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RUN   EXE - Script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LP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HLP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INST   TX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DOXERR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DOXKEYS  HDX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 FT - Design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FT - Design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S      FT - Design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EAN      FT - Design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S    FT - Design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0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RTL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CHART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CH     EXE - Checksu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PAL   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1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CREAT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QBE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SQL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SRV2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TRANS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2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UTILS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VIEW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FORM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PALEXE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3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ABT  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ADD  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CRT  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DEL  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IDX  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LIB    L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4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EDIT   FD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ERR    FD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IDX2   FD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IDX3   FD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INFO   FD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QRY  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TOOL 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TOOLS  HLP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TRANS   DB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TRANS   PX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VIEW   FD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WAIT 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5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FVIEW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IDE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SRV 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17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LEUI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XDLITE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2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    TXT -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NFIG   EXE - Network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3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       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     FON - Paradox for Windows Editor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4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REM   EXE - Paradox for Windows Install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IN   BMP - Paradox for Window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SH    BMP - Paradox Windows Splas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5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IN   EXE - Parado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6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PU 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IN   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COMPFL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7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LOCAL   EXE - Paradox for Windows Local Setting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LOCAL   HLP - Paradox for Windows Local Settings Utility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8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ORKGRP  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 TXT - INI File Setting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DOC - Table Repair Utility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MAN9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EXE - Table Repair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HLP - Table Repair Utility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ICO - Table Repair Utility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PIF - Windows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OLE1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BJ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  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CONV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DISP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NLS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PROX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LIB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REG  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DOXWIN   REG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MPP1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FORM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VA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VA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MPP2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X01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X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Y01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Y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      BMP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NTRY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MPP3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VA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X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Y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M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MPP4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VA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X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Y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VA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MPP5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HLP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HLP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PAINT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PAINT  HLP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OP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   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     HLP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KE 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   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MPP6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MPP7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IFE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IFE    M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IFE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MPP8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90070   D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RD    D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STOC   D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VEND   D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CUST    D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LINE    D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CVEND   DM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MPP9  PAK (Disk7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LD       F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FUL   F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RL3D     F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   F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T       F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AMED     F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AMED     F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DED     F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      F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1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MEMO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PAL     LDL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ROUP     DB - Work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ROUP     PX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STRUCT   DB - Work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2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T 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NEW  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 FS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SUBADD   DB - Work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TOC      DB - Work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3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L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G    LDL - Workgrou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ILESET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GROUP  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ABLE  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4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  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EXPUB   SD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EXSEND  SD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EXSUB   SD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WRK5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SUB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TCONV   FD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  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PREFIN   DB - Work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PSTRUC   DB - Work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BOLE    PAK (Disk6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E  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(Disk1) - The Readme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