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B09829 CORRECTIVE SERVICE DISKET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2.1.1 for DOS Base Kit Corrective Service Disk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SCSD.DOC file for the corrective service diskette (C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new and changed functions for TCP/IP 2.1.1 for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PAR fixes, provided in PTF UB09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CSD from a diskette at your workst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to your A: drive and make your A: drive your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nter the TCPCS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&gt; TCP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Obtaining C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CSDs for this product may be obtaine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sources.  From outside IBM, you can get CS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ith anonymous FTP from SOFTWARE.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in the pub\tcpip\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rom the NCSBBS bulletin board at 1-919-517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modem settings to: none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side IBM, you can get CS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ith anonymous FTP from SOFTWARE.TCP.RALEIGH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in the pub\dos\v211\cs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rom the DOSCS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sing "REQUEST tcp211cb PACKAGE FROM DOSTCPIP AT RALVM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B09829 CORRECTIVE SERVICE DISKETTE STARTS 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Func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new and changed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P command now has a -w switch to let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-w 20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��BOOTP������������������������� interface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-eĴ  �� -w se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-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     Defines the number of seconds that the BOO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wait for a response from the BOOTP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omit this operand, the default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enter an integer in the range 1 throug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ing the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issue the command, BOOTP sends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server and waits this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response.  If it receives none, it tr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more times, each time waiting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seconds.  If it does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at, the comm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now use CUSTOM to specify whether you want to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, ODI, or SLIP interface using BOOTP.  If you select "E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" on either the NDIS Interfaces or ODI Interfaces window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pecify which interface is to be enabled.  The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et mask are supplied by BOOTP.  If you select "Enable with BOO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LIP Interfaces window, you need only specify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the modem speed to be used.  The IP address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re supplied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 command has a new subcommand.  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ontents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command displays screens full of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is full, press any key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RCMD (RC)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MD subcommand executes a command on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utput from the command that is sent to STDOUT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command is not recognized by all FT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MD B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Use this command with caution.  If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the FTP server may hang and be unable to accep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 Keep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a file from an FTP server, the FTP command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file date as it was set on the server rather tha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e to the current date. You can set this option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, with the toggle subcommand, with the kee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mand, or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original date cannot be preserved, FTP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1 Using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you can use the -k switch to set the kee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2 The keepdat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start FTP, you can toggle the keepdate function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epdate subcommand.  Each time you issue the keepdate subcommand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/k fla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3 The toggl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start FTP, you can set the keepdate function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ggle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oggles the keepdate 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4 In the TCPDO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efault value for the keepdate function in the [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za in the TCPDOS.INI file.  Set the keepdate option to 1 or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date=n    can be 0 (off) or 1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5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status subcommand, the status of the keepdat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or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remote file dat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remote file dat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W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built-in trace option from the OP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PF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equences defined for PF13 - PF20 when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ERM have been corrected for WTELNET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attempting to remap a key to the PF13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in it being remapped to the PF11 fun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ing PF14 resulted in the key being re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represented by PF12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PF21 and PF22 are no longer valid remapp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TELNET ANSI. They are not defined by th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key values for WTELNET ANSI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a signature file at the end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A new menu item is added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xternal Gate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close a note within a note to send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Multiple POP Servers and POP/3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more than one POP server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session.  WMAIL now also supports the POP/3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  Send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d Options dialog asks you whether to s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going mail, and into which fold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5  Groups Lis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nicknames that have embedded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6 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your username and "reply-to" field in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as well as set the SMTP server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7  Reply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a piece of mail, you can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by selecting Reply from the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with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8  Un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at you receive can have an attached fi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ach File option to separate the file from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9  View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iew header push button while reading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PING and W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cket size for PING and WPING is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ODI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ying to connect to a Novell Netwar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P/IP 2.1.1 for DOS, try adding this to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8 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frame size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arp 806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ip 800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ipx E0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SL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  SLIP V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 VJ Compression is un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VJ Compression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2  SLIP FIFO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set the SLIP transmit and receive buffe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SLIP stanza of TCPDOS.INI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.x.FIFO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the SLIP interface (0, 1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is the value to set as the transmit/receive threshol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values for f are 1, 4, 8, or 14. 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value, or if a type 1 UART is detected,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parameter is valid for type 2 UA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SLIP interface 1 to a threshold value of 14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the SLIP st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.1.fifo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reshold value is used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can be stored in the transmi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in the UART chip on the adap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or receive buffer reaches its threshol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signals the SLIP program to read or wri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specify a value of 14, the U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interrupt after it has transmitted or receive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mprove the performance of some workst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value high enough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communication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LPR Pr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print parameters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CPDO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.printer=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.server=prin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.user=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print que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print ser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user.  This information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SMC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MC device drivers shipp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, please review SMC's terms and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eir device drivers.  This inform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MCREL.DOC file in the \TCPDOS\DOC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MTU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arameter (mtu xxxx) has been added to ifconfi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hange the MTU size for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��IFCONFIG��interface��mtu��value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      Specify whi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U value       Enter the characters MTU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value for the MTU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MTU size for your adapter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tat -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partial print out of the "netstat -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Mtu   Network     Address            Ipkts Ierrs    Opkts Oerrs  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0   2000  9.67.96     9.67.111.181       24870     0     164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the MTU size for the nd0 adapter is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MTU size for nd0 to 1500 bytes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config nd0 mtu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run "netstat -ian" again to verify that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TU size defaults to the maximum MTU size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WFT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1 Re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name window, the No pushbutton has been changed to N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2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lete window, the Deselect and Cancel pushbuttons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3 File Transfer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ransfer files with WFTP, a thermometer graphic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4 MVS JE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e Menu has an MVS JES File 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5 Status 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now scrolls through the last 25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SETTER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RM no longer allows remapping of PF21 or PF22 for VT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, and ANSI.  PF21 and PF22 are not defined by th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They can no longer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Changes 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CPODI and Windows togeth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e following entry in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 ROUTE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utostart ROUTED, and then use TCPSTOP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, TCPSTOP exits before completing the shutd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un TCPSTOP a second time to shutdown all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APA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APARs fixed in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         Changed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38102    | tn3270.exe  | Fixed: Reset key doesn't work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0461    | wtelnet.exe | Fixed: VMS EVE editor -- vertic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cursor positioning fail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0861    | slip.exe    | Fixed: SLIP hang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1125    | wtelnet.exe | Fixed: Coexistence problem wit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tcp437.fon  | PC/3270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tcp850.fon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1192    |dala2101.boo | Fixed: Documentation erro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wmail.exe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wmail.hlp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1768    | wftpapi.dll | Fixed: Ramboost problem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1858    |telnet.exe   | Fixed: NLS problem VT220 - so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characters did not displa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2445    |telnet.exe   | Fixed: VT220 - 2 line scroll reg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faile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B43101    |wtelnet.exe  | VT220 - left/right scrolling fail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telnet.exe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