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BUILDER V1.35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made up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K4PM  DOC13AE4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K4PM  HLP13AE4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K4PM  EXE13AE4 - Self-extracting for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K4WPS EXE13AE4 - Self-Extracting for OS/2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ce downloaded with the bianry option,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by running it as it is self-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Fix a problem (TRAP D) with LOADDSK files having all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 build a diskette from an EMT, LOADDSK or DISKI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 diskette format may gives one or severa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you use DSK4WPS to transfer a diskett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use DSK4WPS  to pack a DOS 1.0 disket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DSK4WPS  to copy this file to a 3"1/2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work but the diskette may or may not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hardware/soft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ndor's drive/driver may or may not work with DSK4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hardware/soft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isket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" 1/4 16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" 1/4 18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" 1/4 32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" 1/4 36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" 1/4 72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" 1/4 1.2M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" 1/4 1.2M XENIX 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" 1/4 360k XENIX 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" 1/2 720k 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" 1/2 1.44M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" 1/2 1.44M AIX-PS/2 - RS600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" 1/2 720k  AIX-PS/2 - RS600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" 1/2 2.88M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LOADDSK, EMT, MIF and DISK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&gt; ONLY 512 Bytes per sector diskett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 1 sided diskette, the second side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F file format and DISKIMGE file format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PACKAGE  DOWNLOAD AS:      VERSION NO.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    ----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under OS/2  2.x               Version 1.35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s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under 32 bits OS/2 v 2.x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s line/batch  program              Version 1.35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