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rus Logic Drivers for SX-25 Windows 3.1 Drivers, Ver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WN1_43 DOC19AE4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WN1_43 DSK19AE4 - Diskett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ce downloaded with the binary op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LOADDF onto 3.5" 1.44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DEO DRIV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new drivers you should us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VGA video driver so that when you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e old video drivers are not being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to the WINDOW/SYSTEM directory and fin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x.INF file, using a text editor look at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for the previous version of the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  (if you do not delete old files,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ox for Setup can become very cluttered with ol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Driver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a DOS C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highlighted selection bar to the DISPLA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highlighted selection bar down to the entry: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quir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Windows drivers diskette in Driv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the desired resolution from the list (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you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Enter to "Complete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Setup is complete, type WIN at the C: prompt to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