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the program is being installed this is a g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portunity to fill out the registration card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ckage.  Sending in your registration 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llow us to notify you of future updat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grades.  Before you run MyBrochures we sugges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read the Getting Started car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