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to Transfer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 View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my first attempt at ppe programing, and I wan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hing unique, there are WAY too many duplicate ppe program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PE will (should) allow automatic uploading. Mean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user starts to upload a file the board will auto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tocol and begin the transfer immediately (no need to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for upload, put in the discription etc.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also work with Bi directio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uto Transfer PPE is a replacement for your command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your CMD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imply checks the users commands, if they are a normal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CB board command, it stuffs them into the pcb buffer and execute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t is a ppe that is listed in your ATRAN.DAT file in this p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otry, it will execute the ppe instead. If it is a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pe will display the file to the user and return.However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matches a known signature for a transfer protocol,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will do two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ill check to see if you have any files in your batch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Do and the selected protocol is a bi-directional protocol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blem, it begins the transfer. If you have files in the batch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t is NOT a bi-directional transfer it checks the AUTOTRN.CF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f the sysop has it set to start the transfer it will do so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se it will abort your upload so you dont loose the files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re is no suuport for a user definable prompt, li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cool prompt ppe's out there, but if the response to this p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enough I'll add that in the next version. The prompt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displayed to the users is stored in ATRANS.PMT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ROT.DAT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contains the signature strings as pcboard see's them. (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cissarily the exact signature string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for the file is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(Protocol Selection letter, as found in your protocol.d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Zmodem  (Transfer protocol name. For ease of rea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X       (B for bi-directional , X for non bi-direc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z      (The Signature string as pcboards command prompt see's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 included with the ppe package and conatin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Zmodem and Hslink. At the time of compile I was unable to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ignature string for ymodem 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ese guidelines you should be able to add most batch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cols to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is is not a beginner ppe! If you are just starting to use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not recommended you use this p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place prompt 396 in your pcbtext file with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ce this ppe actually replaces your CMD.LST you need to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y commands you have installed in your cmd.lst ar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TRAN.DAT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ntax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   (User Comma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</w:t>
        <w:tab/>
        <w:t xml:space="preserve">   (Level Required to Execute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!C:\ppe\register\register.ppe (The Actual path and ppe name to execute)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* Note the ! at the beginning of the command line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REQUIRED for the ppe to run, optionaly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% to display a file to the user instead of execut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(%c:\ppe\register\register.a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Be Sure to REMOVE any ppe's in your CMD.LST that take over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 command. (You can still use these, just add them to the ATRAN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varity of different download ppe's (Most of which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placing a prompt in your PCBTEXT file). The sysop will ne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sent durring a bi-direction transfer (See ATRANS.CF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look over the options in the ATRANS.CFG file before comp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btain a registerd copy of this p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 or Money order for 15$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e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04 Kingsbury 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acksonville,FL 3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d Users Will be Mailed a Copy Registerd to them, with no del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lete source code. Including one free update (Uploaded to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Do NOT modify or delete the VALID.ASG file, or the ppe may not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ull Tw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PLAGUE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