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file now shows what areas of the document has changed</w:t>
      </w:r>
    </w:p>
    <w:p>
      <w:pPr>
        <w:pStyle w:val="PreformattedText"/>
        <w:bidi w:val="0"/>
        <w:jc w:val="left"/>
        <w:rPr/>
      </w:pPr>
      <w:r>
        <w:rPr/>
        <w:t>from the previous version.  A vertical bar character, |, will appear in</w:t>
      </w:r>
    </w:p>
    <w:p>
      <w:pPr>
        <w:pStyle w:val="PreformattedText"/>
        <w:bidi w:val="0"/>
        <w:jc w:val="left"/>
        <w:rPr/>
      </w:pPr>
      <w:r>
        <w:rPr/>
        <w:t>column two of all lines that have been added or modified from the</w:t>
      </w:r>
    </w:p>
    <w:p>
      <w:pPr>
        <w:pStyle w:val="PreformattedText"/>
        <w:bidi w:val="0"/>
        <w:jc w:val="left"/>
        <w:rPr/>
      </w:pPr>
      <w:r>
        <w:rPr/>
        <w:t>previou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89-19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Release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California Software De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May 15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AGENT  . .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NDEX .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SQZ, and UC2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.SQZ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.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1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left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PDn]          Page-down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MM]     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Sp]     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Y]     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N]     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F9]     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Help]         Help 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Home]         Home-key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all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if no files are tagg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 for either of two files,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C.SDI.  If either of these two files are found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ontents of the found file in a pop-up window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ight side of the screen.  After the popup screen i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ENTER key will remove the popup screen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ition the highlight bar one item down in the DO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ist.  Pressing the CTRL-ENTER key will remove the popu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d will display the contents of the compressed fi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compressed fil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SK-FREE-SPACE - CTL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.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SK-FREE-SPACE - CTL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.PAK, or UC2 SO SHEZ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RESSED FILE TO CREATE!!!!! Then you will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7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9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C2 currently does not support FRESHEN and UPDATE command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n warning message if you attempt to perfor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n UC2 files.  SHEZ does support the storing and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KAN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  Smar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       Smar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 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  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KANDY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2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. 8, 22-24, 59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2, 34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. . 21, 34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2, 34, 41,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2, 34, 4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2, 34, 4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2, 34,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3, 2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5, 20, 3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22, 29, 60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8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T-F2  . . . . . . . . . . . . . . . . . . . . . . . . . . . . 2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4, 41, 5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24, 28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. 8, 16, 27-29, 39, 40, 47, 4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0, 22, 29, 35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4, 29, 5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3, 28, 6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8, 32, 45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1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4, 5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. . 20, 32, 5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. . 21, 32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19, 47, 48, 5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 6-8, 19, 20, 27, 30, 32, 47, 48, 55, 58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16, 30, 39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. . 17, 21, 32, 4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2, 23, 34, 35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0,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8, 32, 45, 46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3, 35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0, 5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6, 17, 30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. .  7, 47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ROR CODES WHEN ATTEMPTING TO SWAP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C . . . . . . . 7, 9, 12, 15, 18, 22, 26, 33, 34, 36, 41, 42, 50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 20-22, 29, 33, 35, 37, 5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6, 29, 39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6, 16, 24, 30, 3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6, 28, 30, 33, 55, 6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2  . . . . . . . . . . . . . . . . . . . . 17, 19, 21, 25, 30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17, 19, 21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7, 21,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. .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19, 21, 22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6, 30, 39, 4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18, 19, 26, 30, 36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 9, 16, 17, 24, 28, 30, 33, 36, 4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23, 35, 40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3, 35, 40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2, 34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8, 22, 34, 39, 40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. 9-15, 18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2, 23, 59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2, 34, 38, 41-4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0, 22, 34,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4,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mart copy  . . . . . . . . . . . . . . . . . . . . . . . . . . 25,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extract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.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6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6,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5, 20, 24, 32, 37, 47, 49-51, 5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0, 24, 32, 37, 49, 50, 55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8, 22, 34, 39, 40, 4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2, 34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. .  7, 47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