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A vertical bar denotes changes since the last pos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Posting Dated:  05-2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SOURC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a PPL source file may contain none, on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WORD ][EXPR|VAR][,EXPR|VAR][;|'][COMMENT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- A PPL statement used to accomplish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   - A PPL expressioin which may contain VARs, CON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    - A PPL variable with optional array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- A PP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  - A PPL function that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     - Used to start a comment. 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- Comment text following the ; or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ne is blank or contains only a comment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ontains a KEYWORD, that line is compiled into a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contain a KEYWORD but some argument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ssignement statement (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utilizes the following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ac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FALSE, non-0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julian date (count of days since 1/1/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,147,483,648 - +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$21,474,836.48 - +$21,474,836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 character point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an empty string; non-NULL points to a str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less than or equal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of seconds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[(dim[,dim[,dim]])][,va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Any type may be assigned to any other typ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st way to accomplish type conversion.  BOOLEAN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, MONEY and TIME are all integer typ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each other. Assignment from a larg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maller data type automatically convert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uitable for the smaller data type. 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rom STRINGs is dependent on the oth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 are imported/exported as "MM-DD-YY".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/exported as "HH:MM:SS".  MONEYs are impor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ed as "#.##" without embedded dollar signs or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ing as many characters as need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oint.  All variables must be declar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user defined constant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.## - A MONEY constant (dollar sign followed by option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decimal point followed by cents; 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    - An INTEGER hexadecimal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    - An INTEGER decimal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    - An INTEGER octal constant (# =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   - An INTEGER binary constant (# =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- An INTEGER constant (# =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 - A STRING constant (X = any displayabl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##  - An INTEGER @X constant (# = 0-9 &amp; 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edefined constant labels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=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cally press enter after 10 seconds of no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= 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a bell when promp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various statements fo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DOTS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cho dots instead of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LINE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rase the current line when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FAL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line coun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LEN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 (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to show input field width if ANSI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force non-s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EXP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subscription access allowed flag for CONF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MW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waiting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REG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access allow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EL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elected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_SYS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SysOp access flag for CONFFLAG and CONFUN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plays parenthesis above current line if FIELDL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no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ASCII =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, if disable high ascii filter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=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FTER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BEFORE =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n extra line feed before promp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 =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LEFT = 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T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g text to callers log, forcing left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passed to STARTDISP to not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, PROMPTSTR and DISPTEX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nd a line feed after user presse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LEAR = 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clear field at first keypress regardless of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R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_W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ope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DISPFILE statement to search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 semi-colons and spaces in addition to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B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both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N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all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deny none) access 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R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DW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FCREATE/FOPEN/FAPPEND to deny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TR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=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ce user input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r hits end of line, save the text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NO =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passed to INPUTSTR and PROMPTST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allow international yes/no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predefines the following variables for user recor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between message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DE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column message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urrent exp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F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LON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ine vs 4 line message hea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U_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multi-screen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EX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U_PW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that the users password expires and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EX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U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DD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ddress information (if the SysOp has enab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 0 = First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Second stre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alias (if the SysOp has enabled alia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B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ity/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CM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HV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NOT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bout the user (if the SysOp has enable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s 0-4 hold lines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defaul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U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verification string (if the SysOp has enabl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operators to be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value and rvalue are simply the values to the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of binary opera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- Start sub-expression (also allows [ or {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  - End sub-expression (also allows ] or }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Raise lvalue to the power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Multiply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- Divide lvalue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- Remainder of lvalue divided by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- Add rvalue to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- Subtract rvalue from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- Is lvalue equal to rvalue (also allows 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- Is lvalue not equal to rvalue (also allows != and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- Is lvalue less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- Is lvalue less than or equal to rvalue (also allows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- Is lvalue greater than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- Is lvalue greater than or equal to rvalue (also allows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- Logical not of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- Logical and of lvalue with rvalue (also allows &amp;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- Logical or of lvalue with rvalue (also allows |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allows the following functions, returning the specifi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pecified arguments, to be used in an expression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e no arguments, in which case the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; if arguments are required, the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P (TIME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lag indicating whether or not the user ab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data via ^K/^X or answering no to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bsolute value of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and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NSI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SCII value (0-255) of the first character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W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built from two byte sized values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XP1*01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NUM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ller number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arrier speed as reported by the modem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TYPE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ssuer of credit card number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carrier detect signal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ngle character long str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ASCII code IEXP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or (0-255) in use by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CON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s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month (1-31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bug leve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fault color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y of the week (0 = Sunday, 6 = Saturda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XP fe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oolean TRUE value if the file SEXP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a file access error occurred on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le was opened or FERR was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NF(SEXP,IEXP) (BOOLEAN, DATE, INTEGER, STRING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iece of information (specified by IEXP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Return 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Return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Return fil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Return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Return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1h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2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4h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h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Return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= Return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= Return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= Retur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CC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formatted credit card number based on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NV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nvironment variable nam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string token from a prior call to TOKE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 as the GETTOKEN statement but can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without prior assignement to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olumn (X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row (Y position) of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MOD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character indicating the users graphic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RIPscrip supported, G = ANSI graphics (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) supported, A = ANSI positioning (n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, or N = No graphics (RIP or ANS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hour of the day (0-23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2S(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integer value IEXP1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ase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as a single character long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ing with the name of the 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(SEXP1,S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SEXP2 in SEXP1 (1-LEN(SEXP1))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2 not in S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BBS keyboar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X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extension for the users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f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ON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already logged on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, a through z,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LPHA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hrough Z and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ASCII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(" ") through tilde ("~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FIL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NU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_PWD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valid character mask for input stat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aximum node possible with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, /2 would return 2, /10 would return 1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BYT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next byte from the modem (0-255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no byte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(SEXP,IEXP1,I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from SEXP starting at the IEX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 and containing IEXP2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inute of the hour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KE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ext keypress from the remote call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long string, or a stri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r cursor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LEF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left to us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callers minutes online so fa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ADD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egment:offset address as a long integer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ord sized values by the formula: (IEXP1*00010000h+IEX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ATE(IEXP1,IEXP2,IEXP3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date with the year specified by IEXP1 (1900-207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specified by IEXP2 (1-12), and day specified by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dem connect string as report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month of the year (1-12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complement (all bits inverted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OCAL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is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user has paged the SysOp (or PAGE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issued), FALSE otherwise (or PAGEOFF has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D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and file name of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DE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B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byte value (0-25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EK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D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igned integer value (-2147483648 - +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W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word value (0-65535) located at memory address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ame of the currently executing PPE fil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path (no file name)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P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(I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the feature specified by IEXP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if the feature specified by IEXP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:  1 = Alia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= Verify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= Addres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= Password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= Statistic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= Notes Suppo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(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number between 0 and IEXP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INE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return line number IEXP from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A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B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B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F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tate of the carry flag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C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C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H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H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L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DX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DX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ES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flags register after a DO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SI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lue of the SI register after a DOIN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(SEXP1,SEXP2,SEXP3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placed by the first character of S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(SEXP,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right-most IEXP character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I(SEXP,I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n integer representing the string SEXP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TEXT(IEXP1,IEXP2,IEXP3,B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with the text (and colo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@X codes if BEXP is TRUE) from column IEXP1, row IEX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 length IEX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(T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econd of the minute (0-59) of T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TAT(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writing to the display is activ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the display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paces IEXP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(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EXP converted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all occurrence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SEXP2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ATX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@X cod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E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Op security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PATH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th, as specified in PCBSetup,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AP(T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ing the time TEXP in civi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X:XX:XX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COUNT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okens available via the GE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/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T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previously tokenized string re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separating the compon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(SEXP1,SEXP2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1 with the first character of 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med from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(S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of SEXP with all low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CITY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city from USERNET.XXX after a RDUN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user name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OPE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operation text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_STAT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nodes status from USERNET.XXX after a R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DLDAY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B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D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FUL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INCONF(IEXP1,IEXP2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user record number IEXP2 i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ATE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DIR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directory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OGONS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umber of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LTIME()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last tim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RD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MSGW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essages the user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NAME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HIST(IEXP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password from the passwor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LC()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ate of the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PWDTC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times the passwor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RECNUM(S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user record number (0-65535) for user name SE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if SEXP is not registere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STAT(IEXP) (DATE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atistic about the user that is track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values for IEXP are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Returns the first date the user call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Returns the number of SysOp pages the us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eturns the number of group cha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ip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turns the number of comments the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Returns the number of 3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Returns the number of 12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Returns the bumber of 2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Returns the number of 96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Returns the number of 14400 bp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 Returns the number of securit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Returns the number of "not registered in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Returns the number of times the users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- Returns the number of "file not found"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- Returns the number of password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- Returns the number of verify errors the user has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_TIMEON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users time online to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CC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a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AT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TIME(SEXP)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SEXP is in a vali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(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ersion number of PCBoard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(IEXP1,IEXP2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itwise exclusive-or of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(DEXP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year (1900-2079) of D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CHAR(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language ye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 recognizes the following statement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perform the specified operations (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no arguments, in which case there is no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; if arguments are required, they may be of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variable; expression arguments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f any type, but will be conver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prior to function evaluation:  BEXP (BOOLE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P (DATE), IEXP (INTEGER), MEXP (MONEY), SEXP (STRING), T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ME); variable arguments (VAR) may be variables of any 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nverted to and from an appropriate typ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required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TIM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subtract IEXP minutes to the users time avail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OS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SI is availabl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EXP1 row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ranges:  1 &lt;= IEXP1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&lt;= IEXP2 &lt;= 23 (Because of the statu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,1) is the top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(move the cursor to the left) IEXP column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bulletin number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IEXP1,IEXP2,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cast message SEXP to nodes from IEXP1 to IEXP2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BYE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nd execute PPE filename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carrier detec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he capture file previously opened with OPE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o the end of the line, with the current color if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screen, with the current color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urrent color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NFLAG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conference IEXP1 flags specified by I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GLEVEL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debug level to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current color to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or IEXP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lock tick = approximately 1/18.2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filename specified by SEXP (ERAS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the current user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file directory command, passing it SEXP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FILE SEXP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SEXP with IEXP alternate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GRAPH, SEC,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STR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ile if SEXP is "%filename", execute PPE if S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!filename", or display string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TEXT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prompt IEXP1 using flags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NEWLINE, LFBEFORE, LFAFTER, BELL, 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TR IEXP1,IEXP2,IEXP3,IEXP4,IEXP5,IEXP6,IEXP7,IEXP8,IEXP9,I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interrupt number IEXP1 (0-255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=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= I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= I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   = I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    = IEX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= IEX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    = IEX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   = IEX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PP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PPEND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ppend mode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RW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REATE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create and open file SEXP i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 and 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 [should use O_W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ET I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 line from channel IEXP and assign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PEN IEXP1,SEXP,I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annel IEXP1 to open file SEXP in access mode IEX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mode 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nnels = 0 - 7 [0 is used for script questionnair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access modes = O_RD, O_WR, O_R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share modes = S_DN, S_DR, S_DW, S_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 = IEXP1 TO IEXP2 [STEP IEX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- Initializes a loop by assigning IEXP1 to V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while VAR &lt;= IEXP2 (if IEXP3 &gt;= 0) or VAR &gt;= 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IEXP3 &lt; 0) (TO is required to separate IEXP1 and IEX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EP (optional) is not specified IEXP3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- Adds IEXP3 to VAR, transfers control to the clos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, and marks the end of the FOR loop (ENDFOR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re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forward (to the right) IEXP colum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pas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 IEXP,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ne or more SEXP out to channel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LN IEXP[,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zero or more SEXP out to channel IEXP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riage return/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PAD IEXP1,SEXP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out SEXP, padding or truncating to length IEXP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, to channel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not in column 1, do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WI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channel IEXP after flushing buffers and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OKE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token from a previous call to tokeniz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predefined variables (U_...) with curr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, marking the current PP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RETURN statement (GO SUB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control to LABEL (GO TO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having the user type G from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on the user without an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BEXP and, if true, execute statement; otherwi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(BEXP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 If expression cond is TRUE then this statemen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to the statement(s) following it,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ferred to the next ELSEIF, ELSE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ires THEN [or DO] after the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IF - (optional) If expression cond is TRU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ransfers control to the statements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control is tranferred to the next ELSEIF, E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 statement (There may be multiple ELSE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IF and ELSE statements (ELSE IF is a synon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required to come after the condi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[or DO] may appear for clarification and 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- (optional) Separates the false portion of an IF/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from the tru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 - Ends an IF/ELSEIF/ELSE statement block (END I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and get input from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CC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credit car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DAT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dat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-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INT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n integer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1 characters maximum, valid characters 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MONEY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money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3 characters maximum, valid characters 0-9 $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TR SEXP1,VAR,IEXP1,IEXP2,SEXP2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1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2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EXT SEXP,VAR,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) from 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ME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time format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characters maximum, valid characters 0-9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YN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EXP in color IEXP and get a yes/no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characters maximum, valid characters determined by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a join conference command, passing it SEX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keyboard time 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FIL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file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DSTUFF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the keyboard buffer with the contents of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VAR =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expression EXP, convert and assign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LET is the only optional keyword.  If no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LET is assumed.  There are certain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required, such as assignment to a variable 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a statement (PRINT, for example, would requi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LET PRINT = TRUE instead of just PRIN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EXP,B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tring SEXP to the callers log, left justified if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EXP,SEXP1,SEXP2,SEXP3,SEXP4,DEXP,BEXP1,BEXP2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message in conference IEXP, to user SEXP1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from user SEXP2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current caller), subject SEXP3, security in S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 or R; N is the default), pack out date in DEXP (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out date), BEXP1 TRUE if return receipt desired, B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message should be echoed, and SEXP5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(this statement does not send 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BBS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newlin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EXP newline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EWPWD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hange the users password to the password specified by S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CAP SEXP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EXP and capture all screen output to it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creating or opening SEXP, VAR is set to TRU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EXT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string SEXP into the @OPTEXT@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SysOp paged indicator (flashing p on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B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25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K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D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-2147483648 - +2147483647)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W IEXP1,I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value IEXP2 (0-65535) to memory address IE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VAR[,VA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values (previously pushed onto the stack)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and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TR IEXP1,VAR,IEXP2,SEXP,IEX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CBTEXT entry IEXP1 and get a string (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XP2, valid characters SEXP, flags IEXP3)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ing it to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length = 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characters = an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flags = ECHODOTS, FIELDLEN, GUIDE, UPCASE,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LINE, NEWLINE, LFBEFORE, LFAFTER, WORDWRAP, NO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ASCII, AUTO, YES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XP[,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a list of evaluated expressions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e information from the predefined variables (U_..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cript questionnair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NET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formation from USERNET.XXX for node I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USERS.SYS file, if present, and updat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file SEXP1 to SEX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display after an user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from the buffer previousl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statement after the last GOSUB or, if no GO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for a RETURN, E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urrent screen in a buffer for later resto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SC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ODEM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text in SEXP ou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BEXP,VAR,SEXP1,S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(via COMMAND.COM if BEXP is TRUE) to progra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1 with arguments SEXP2, saving the return value i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If BEXP is TRUE, the value assigned to VA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code of COMMAND.COM, not SEX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n display of inform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the BBS PC speaker at the frequency (1-65535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EXP (or turn it off if the frequency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 SEXP[,SEXP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e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statement does not send 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LN [SEXP[,SEXP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zero or more string expressions on the BBS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with a newline (this statement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o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DISP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isplay monitoring in mode 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alid modes = NC, FNS, F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PPE execution without appending answers (channel 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IZE S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ize string SEXP into individual item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colon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ADDR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address (segment and offset)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OFF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offse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EG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the segment address of VAR1 to V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PRESS ENTER TO CONTINU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FOR SEXP,VAR,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up to IEXP seconds for the string SEXP, assigned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f the string is found in the time specified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s not found (WAIT FOR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EXP is true execute statement; when BEXP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BEXP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- While BEXP is true execute statement(s); when B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transfer control to the first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WHILE statement (requires DO [or THEN]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WHILE - Transfers control to the closest WHIL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s the end of the WHILE loop (END WHILE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NET IEXP,SEXP1,SEXP2,SEXP3,SEXP4,SEX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information to USERNET.XXX for node IEXP, where SEXP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status, SEXP2 is the new node user name, SEXP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node city, SEXP4 is the new node operatio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XP5 is broadca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U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(creates) a USERS.SYS file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