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s Copyright 1991-1992, Cory Wright, TR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                           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���  ��   ��  �����  �� ���� ���� ��  ����� 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 �� ��   �� ��   ��  ��� �� �� ��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�� � �� �������  ��     ��  ��� ������� �� 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������� ��       ��     ��   �� ��      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  ��   ��  �����   ��     ��   ��  ����� 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News/PCB v2.80    Cory Wright, TRC Development   December 2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News allows  sysops to create, modify,  and maintain multi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news bulletins.  The sysop  has full  control over  colo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. PowerNews sports a full-fledged text editor with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 before  saving,  reverse  chronological  news  entry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,  importation  of  text  files  into  bulletins, col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ASCII  text   files  for  use  either  on   the  BBS 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,  editing  of  existing  news  screens,  and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news screens within a single news file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werNews/PCB allows creation and maintenance of the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news screens along with the NEWS and NEWSG file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and up to 1024 oth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werNews/PCB is flexible enough to create any other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werNews/PCB allows the colorization of any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werNews/PCB allows the importation of text into a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News creates the ASCII/PCB @X code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WS files (ASCII/ANSI)  are shown  to  every user as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  use  them  to  announce  system-wide informa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inent to every  user on the BBS. I use  it to announce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new  doors,  new  conferences,  and  other  things  like  a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 that needs to be 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Specific  announcement files are quite useful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to implement  them. Simply  use the  Security Specific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 news screen you wish  to create. You will 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 Just enter the  number, and type  in the news!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, any user with that security level will see the news you'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s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ample of a practical use of this feature is when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eta testers informed of updates. I have beta testers that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Since beta software is  constantly changing, you c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rs an  access level of  70 in PCBoard.  Then use PowerNews/PCB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news  to them with  security 70 as  outlined above. You 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groups of  people informed in an efficient  manner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owe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options are  self-explanatory. You  may access  help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y pressing F1. The following is a description of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Description       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 Add a news screen  Appends an individual news screen to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files.  From this selection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ly, or import text to edit in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 Edit a news file   Loads your editor to edit the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entire news fil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 Delete a news      Lists headings of all news scree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           you choose.  You may relist the heading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vidual bulletins, delete specific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delete all scree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]  View a news file   Allows viewing of an entire news 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ilt-in viewer. 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 Colorize a file    Constructs a colorized file, not in Powe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for use in a bulletin or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 any of  the upper  commands will  cause a  selection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Three choices are possible at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1 - will allow you to manipulate the main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2 - will allow you to manipulate conference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3 - allows entry of security specific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10 - will allow you to type your own file name in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C - sends you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self explanatory within the  program,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feel  free to write  me at  the  address at the 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News/PCB should be run from your PCBoard directory.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 PowerNews/PCB, you will be  told that the program 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NEWSPCB.CNF  file. You should  answer (C) to  continu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this  message appears in the future, make  sure you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your PCBoard directory. If you didn't, then choose (A)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 to the correct directory. You  may wish to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NEWS.BAT  (or just NEWS.BAT)  and place the 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ews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you  can be positive that you were  in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is case, E:\PCB) when running  the program. Make sure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 256k free  when  running  PowerNews/PCB. Memory  required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 on  the  number  of   conferences  you  have  on  your 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News/PCB only  supports 1024 conferences  at this time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than happy  to compile  a special  version that  will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if necessity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use  PowerNews/PCB   for  over  30  days, 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 software.  Registration has been made easy  with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gistration  form. After the  introduction screen, press  &lt;R&gt;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registration  mode. Enter your  name, address and 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then let your printer do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m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News is a Shareware program, and  uploading of the cod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 boards and  Shareware libraries  is encouraged;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mitations are im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der no circumstances should the code be modified or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form than what it  was originally supplied by th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is  that PowerNews may  be compressed using  techniq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ZIP, but the de-compressed form of PowerNews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owerNews  may  not  be  redistributed  in  any  manner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file transfer unless cleared  with the author beforehan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  may   be   received   for   PowerNews   except   to  co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munications / service  charges, and in such a  case the c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owerNews may be run for 30 days, an adequate time to allow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of  the software. If, after  running the code for 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not  to purchase the  registration license and  numb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feit  this  license  and  remove  PowerNews  from 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s). You may keep a copy online for distribu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owerNews may not be hacked or modified in ANY manner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 to modifications leading  to the use  of feature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users only. These features are listed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isted under "Limitation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The   registration  license  is   non-transferable  and  under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 may the registration number  of another individua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these features or to meet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Once purchasing the registration license, limitations are lif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is extended for life. All future releases of Power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available,  registered, for no additional charge.  In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werNews does  not work properly, the author,  Cory Wright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liable for  no more  than $10.00  US, and  then only  if an 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 was made  to contact   the author  and the  situation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gistering  PowerNews entitles the registering  part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ing Connection BBS or whatever  location support is maintai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 is guaranteed  for as long as the  program is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ed. Access may be terminated  if any rules or reg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board are broken by the register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registration  license is  non-refundable and  non-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prior consent  of the  author, Cory  Wright.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 may be changed if  evidence is given that 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y changing names and in such a case the old registration nu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be used  under any  circumstances. A  processing fee  ma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Cory Wright, takes  no responsibility nor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oss, incurred  costs, or equipment damage resulting 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werNews,  unless evidence can be  given to show that 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to  do  so  intentionally,  at  which  point, the author, C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ght, will be liable for no more than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pport BBS is provided for PowerNews/PCB:  The Ri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15-531-8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R Dual Std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again  for  trying  PowerNews/PCB. I  welcome all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ll comments, questions, a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xville, Tennessee 37950-30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