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VERVIEW OF NFL GREATEST TEAMS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DYNAMIX's / SIERRA's FOOTBALL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eague was created because I hadn't seen any other leagues out the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dedicated to GREAT TEAMS / DYNASTIES ONLY !! So, since I have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leagues like this many times before in games like John Ma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tball, and Lance Haffner 3-in-1 Football, I decided it would be a bi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llenge to rate these teams in a more complex system such as the on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B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a brief but concise overview of each great team I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and the accompanying reasons WHY I picked them. I know a lot o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ys / gals AREN'T going to totally agree with my opinions and my rat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s, but please feel free to alter them, I worked long and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ing a lot of research into each and every one of them but I had fun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ice that for teams with not enough players to fill all of FBPRO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ter slots on each team, I substituted "EMPTY SLOT" for the player'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eroed out all ra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test out the league, I played a full season on FAST-SI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89 49ers won the championship beating the '71 Cowboys in the final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-14. I am curious to see how this league fares on a non-FAST-SIM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just copied these teams into a subdirectory off of my \DYNAMIX\FB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TEAMS. You can do the same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62 Green Bay Pac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ltimate TEAM in all senses of the word. Coached by the old master, V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mbardi, this team had the cool, pinpoint passing of Bart Star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-over-my-own-grandma running style of the great Jimmy Taylor, the all-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ent of the Golden Boy, Paul Hornung, and the vicious #66 at MLB, 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tsch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being the one of the top 3 teams of all-time, "The Pack" w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y opinion, THE greatest bad-weather team ever. Playing in icy Lambe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each year you had to be 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 most great offensive teams, a lot of the credit should be give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nsive line, and the Packer teams of the 60s was no exception.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b, finesse-type, pass-blocking of the great Forrest Gregg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llent pulling ability of guards Jerry Kramer and Fuzzy Thurston, thi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MPLET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's defense of the 60s had few equals throughout history,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s as MLB Ray Nitschke, killer CB Herb Adderley, DE Willie Davi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hawk safety Willie W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68 N.Y. J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am that was led by the man that became most famous for GUARANTEE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 Bowl victory over the HEAVILY favoured '68 Baltimore Colts.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roadway' Joe Namath was one of the most colourful QBs ever to have 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NFL he was the possessor of one of the STRONGEST arms ever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ly quick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ath led an explosive passing attack with featuring Hall-of-Famer D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nard, and George Sauer at wideout. All-around fullback Matt Snel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erson Boozer excelled in the offensive backfield behind an excellent yo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eaturing Winston Hill, and young Randy Rasmu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ense was no slouch either. Unspectacular, but very efficient, they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ood defensive line with Gerry Philbin, and Verlon Biggs, a seconda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allhawk Johnny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71 Dallas Cowbo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s probably the most painful decision I ever had to make in choo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year for a team. The '71 team in my opinion was just a smid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than the teams that Dallas fielded around '77 and '78. This team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good share of veterans that had played on other great teams like Greg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ka, Alworth, and Adderley. But this team saw the blossom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typical 70s QB in Roger Staubach. Staubach had everything, a whole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, the most uncanny scrambling ability ever in a QB, a brain li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, and a legendary ability to lead his team in come-from-beh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tories. Helping out Roger at WR was the former Olympic track star "Bulle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b Hayes, the excellent rushing tandem of Duane Thomas and Calvin Hi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nse was made up of an excellent DL anchored by the great tackle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lly, big Jethro Pugh, and a good defensive secondary with the lik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ll Green, Mel Renfro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72 Miami Dolph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modern team with the famous "Perfect Season" (14-0-0 record !!),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one the most boringly effective teams ever assembled. With a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clearing the way for runners like powerful Larry Csonka, speed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ury Morris, and hard-working Jim Kiick this team executed to perf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1972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mous "No-Name Defense" quietly but VERY effectively held oppon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 offensive totals in the early 70s. In '72 the Miami was led half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 by brainy, and bespectacled Bob Griese and when he went down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kle injury in mid-season, journeyman Earl Morrall took over and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ly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te, obviously with these great Dolphin teams was the incred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l-control attack but Griese or Morrall would sometimes keep opp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ces honest with the odd bomb to Paul Warfield or Oscar Twill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76 Oakland Rai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uck Noll, coach of the great Steeler teams once called these gu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criminal element of the NFL". They might have used "dirty" tactic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ere in my opinion, the most COLOURFUL team ever assembled.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knames like "Snake", "The Mad Stork", "Tooz", this team had them all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get me wrong, this team was not only colourful, but GREAT also, ro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13-1-0 record in '76, and offensively operated by Kenny "Snake" Sta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precision of a surgeon. Guys like super-fast wideout Cliff Bran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ckum-fingered receiver Fred Biletnikof, and a couple of GODS on the 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Gene Upshaw, and tackle Art Shell made this team's offence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defense was a rough bunch of "goons" in OLB Ted "The Mad Stork" Hendri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eatest man-man cover guy of all-time in CB Willie Brown, and ki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Jack Tatum (Lott had nothin' on this guy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s a team that always seemed to come up short in the playoffs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, especially against the great Pittsburgh teams, but '76 was their yea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78 Pittsburgh Stee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ably the greatest team of all-time (San Fran. fans could give m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on this one !). The "Steel Curtain" was without equal throug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70s with players like rocket-armed Terry Bradshaw, graceful Ly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nn, unheralded John Stallworth, big Franco Harris, vicious Jack Lamb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eatest defensive lineman in history, "Mean" Joe Greene, the SMARTE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complete linebacker ever in Jack Ham, and one of the scariest cor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 in Mel Blount this team had both an explosive multi-faceted off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GREATEST defense ever seen in a football team 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more can I say ?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5 Chicago B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Monsters of the Midway" were resurrected in '85 with the great 46 def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capable ball-control offensive attack. Led on defense by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st MLBs ever, Mike Singletary, master pass-rusher in DE Richard D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-round DT Dan Hampton, and excellent OLB Wilber Marsh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ffensive team was no slouch either, with a very strong offens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Jimbo Covert, Keith Van Horne, et al.), "Jimmy Mac" (Jim McMahon) w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ypical leader and gutsy player (sort of like Detroit's Bobby Layne)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always liked in a QB, and I can't forget, arguably the greatest R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ome say even the greatest PLAYER) to have ever laced on a pair of clea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er Pay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9 San Francisco 49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can I say about these guys ? There was NO other offence ever se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L that could match the precision, the explosiveness, or the exec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n Joe and his Crew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eam was full of future greats, Joe Montana, the GREATEST QB ev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played, Jerry Rice, the GREATEST WR ever to have played, Roger Crai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est all-purpose RB this game has ever seen, and Ronnie Lott,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EATEST DB ever to have played this game. Guys like Harris Bar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y McIntyre, and Jessie Sapolu should not go unmentioned because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-around good blocking on the OL. The legendary offensive unit boas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ST PASSING COMBO EVER SEEN in Montana-Rice with impressive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in Roger Craig, John Taylor, and Brent J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 Fran basically had a defense similiar to the Dolphin 'D' of the early 70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-nonsense unit that got things done and didn't get burned that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ver matched these guys up against the '78 Steelers and played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games between them, all of the games would be very close, and the 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n-losses would probably come up to 50-50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